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POLITICHE PER L’INCLUSIONE E RETI:</w:t>
      </w:r>
    </w:p>
    <w:p>
      <w:pPr>
        <w:pStyle w:val="Normal"/>
        <w:jc w:val="center"/>
        <w:rPr>
          <w:rFonts w:ascii="Garamond" w:hAnsi="Garamond" w:cs="Garamond"/>
          <w:b/>
          <w:b/>
          <w:sz w:val="28"/>
          <w:szCs w:val="28"/>
        </w:rPr>
      </w:pPr>
      <w:r>
        <w:rPr>
          <w:rFonts w:cs="Garamond" w:ascii="Garamond" w:hAnsi="Garamond"/>
          <w:b/>
          <w:sz w:val="28"/>
          <w:szCs w:val="28"/>
        </w:rPr>
        <w:t>GLI ORIENTAMENTI DELL’UNIONE EUROPEA</w:t>
      </w:r>
    </w:p>
    <w:p>
      <w:pPr>
        <w:pStyle w:val="Normal"/>
        <w:jc w:val="center"/>
        <w:rPr>
          <w:rFonts w:ascii="Garamond" w:hAnsi="Garamond" w:cs="Garamond"/>
          <w:b/>
          <w:b/>
          <w:i/>
          <w:i/>
          <w:sz w:val="28"/>
          <w:szCs w:val="28"/>
        </w:rPr>
      </w:pPr>
      <w:r>
        <w:rPr>
          <w:rFonts w:cs="Garamond" w:ascii="Garamond" w:hAnsi="Garamond"/>
          <w:b/>
          <w:i/>
          <w:sz w:val="28"/>
          <w:szCs w:val="28"/>
        </w:rPr>
        <w:t>Attilio Orecchio</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ind w:firstLine="708"/>
        <w:jc w:val="both"/>
        <w:rPr>
          <w:rFonts w:ascii="Garamond" w:hAnsi="Garamond" w:cs="Garamond"/>
          <w:sz w:val="28"/>
          <w:szCs w:val="28"/>
        </w:rPr>
      </w:pPr>
      <w:r>
        <w:rPr>
          <w:rFonts w:cs="Garamond" w:ascii="Garamond" w:hAnsi="Garamond"/>
          <w:sz w:val="28"/>
          <w:szCs w:val="28"/>
        </w:rPr>
        <w:t>Il processo di integrazione europea vive oggi un momento di palese difficoltà, se non  di vera e propria crisi. Per uno strano paradosso della storia, a tre passaggi fondamentali come l’adozione della moneta unica, l’allargamento ad Est dell’Unione e il varo della Costituzione, vasti settori dell’opinione pubblica europea reagiscono manifestando distacco, sfiducia, critica.</w:t>
      </w:r>
    </w:p>
    <w:p>
      <w:pPr>
        <w:pStyle w:val="Normal"/>
        <w:jc w:val="both"/>
        <w:rPr>
          <w:rFonts w:ascii="Garamond" w:hAnsi="Garamond" w:cs="Garamond"/>
          <w:sz w:val="28"/>
          <w:szCs w:val="28"/>
        </w:rPr>
      </w:pPr>
      <w:r>
        <w:rPr>
          <w:rFonts w:cs="Garamond" w:ascii="Garamond" w:hAnsi="Garamond"/>
          <w:sz w:val="28"/>
          <w:szCs w:val="28"/>
        </w:rPr>
        <w:t xml:space="preserve">A tutto questo, probabilmente, non è estranea una crisi più generale della politica, o più precisamente un’incapacità della politica – anche europea – di riformare il Welfare e di garantire un consolidamento e un ampliamento dei diritti sociali. </w:t>
      </w:r>
    </w:p>
    <w:p>
      <w:pPr>
        <w:pStyle w:val="Normal"/>
        <w:jc w:val="both"/>
        <w:rPr>
          <w:rFonts w:ascii="Garamond" w:hAnsi="Garamond" w:cs="Garamond"/>
          <w:sz w:val="28"/>
          <w:szCs w:val="28"/>
        </w:rPr>
      </w:pPr>
      <w:r>
        <w:rPr>
          <w:rFonts w:cs="Garamond" w:ascii="Garamond" w:hAnsi="Garamond"/>
          <w:sz w:val="28"/>
          <w:szCs w:val="28"/>
        </w:rPr>
        <w:t xml:space="preserve">Ciò nonostante, oggi non è possibile parlare di inclusione sociale – e dunque anche di reti per l’inclusione – a prescindere dall’orizzonte europeo. Per almeno due  ragioni: perché molto di ciò che  si è fatto in questa materia, negli ultimi quindici anni, è stato ispirato e / o sostenuto dall’Ue; e perché i processi di globalizzazione rendono impraticabile la strategia del “Welfare in un paese solo”, non fosse altro per le oggettive connessioni che esistono tra politiche macro – economiche (prevalentemente di competenza dell’Unione), politiche di bilancio nazionale (vincolate ai parametri di Maastricht) e spesa social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Politiche sociali dell’Ue: il gap fra propositi e strumenti</w:t>
      </w:r>
    </w:p>
    <w:p>
      <w:pPr>
        <w:pStyle w:val="Normal"/>
        <w:jc w:val="both"/>
        <w:rPr>
          <w:rFonts w:ascii="Garamond" w:hAnsi="Garamond" w:cs="Garamond"/>
          <w:b/>
          <w:b/>
          <w:sz w:val="28"/>
          <w:szCs w:val="28"/>
        </w:rPr>
      </w:pPr>
      <w:r>
        <w:rPr>
          <w:rFonts w:cs="Garamond" w:ascii="Garamond" w:hAnsi="Garamond"/>
          <w:b/>
          <w:sz w:val="28"/>
          <w:szCs w:val="28"/>
        </w:rPr>
      </w:r>
    </w:p>
    <w:p>
      <w:pPr>
        <w:pStyle w:val="Normal"/>
        <w:ind w:firstLine="708"/>
        <w:jc w:val="both"/>
        <w:rPr>
          <w:rFonts w:ascii="Garamond" w:hAnsi="Garamond" w:cs="Garamond"/>
          <w:sz w:val="28"/>
          <w:szCs w:val="28"/>
        </w:rPr>
      </w:pPr>
      <w:r>
        <w:rPr>
          <w:rFonts w:cs="Garamond" w:ascii="Garamond" w:hAnsi="Garamond"/>
          <w:sz w:val="28"/>
          <w:szCs w:val="28"/>
        </w:rPr>
        <w:t xml:space="preserve">La domanda di partenza, allora, è quale contributo l’Unione europea stia dando e possa dare allo sviluppo delle reti per l’inclusione sociale.  Un ragionamento puntuale, che ci permetta di cogliere potenzialità e limiti degli orientamenti che giungono da Bruxelles,  non può prescindere da una considerazione di partenza: non esiste, e non può esistere in questo stadio del processo di integrazione europea, una “politica sociale” dell’Unione. Per la semplice ragione che le istituzioni comunitarie non dispongono della “base giuridica” – cioè, nel linguaggio dei giuristi italiani, non hanno competenza legislativa – per armonizzare e ancor meno per uniformare le politiche sociali dei 25 Stati membri.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Beninteso, questo non significa affatto che tra i principi fondativi e tra i principali obiettivi programmatici dell’Unione sia assente la dimensione sociale. Tutt’altro. </w:t>
      </w:r>
    </w:p>
    <w:p>
      <w:pPr>
        <w:pStyle w:val="Normal"/>
        <w:jc w:val="both"/>
        <w:rPr/>
      </w:pPr>
      <w:r>
        <w:rPr>
          <w:rFonts w:cs="Garamond" w:ascii="Garamond" w:hAnsi="Garamond"/>
          <w:sz w:val="28"/>
          <w:szCs w:val="28"/>
        </w:rPr>
        <w:t>Un “alto livello di occupazione e di protezione sociale”, come pure “l’aumento degli standard di qualità della vita” e  la “coesione sociale”, figurano tra gli scopi istitutivi della Comunità europea (il “Terzo pilastro” dell’Unione) così come riformulati per l’ultima volta nel 2002 attraverso il  Trattato di Nizza</w:t>
      </w:r>
      <w:r>
        <w:rPr>
          <w:rStyle w:val="FootnoteCharacters"/>
          <w:rStyle w:val="FootnoteAnchor"/>
          <w:rFonts w:cs="Garamond" w:ascii="Garamond" w:hAnsi="Garamond"/>
          <w:sz w:val="28"/>
          <w:szCs w:val="28"/>
        </w:rPr>
        <w:footnoteReference w:id="2"/>
      </w:r>
      <w:r>
        <w:rPr>
          <w:rFonts w:cs="Garamond" w:ascii="Garamond" w:hAnsi="Garamond"/>
          <w:sz w:val="28"/>
          <w:szCs w:val="28"/>
        </w:rPr>
        <w:t>. Ancora più avanzata la formulazione contenuta nella Costituzione europea</w:t>
      </w:r>
      <w:r>
        <w:rPr>
          <w:rStyle w:val="FootnoteCharacters"/>
          <w:rStyle w:val="FootnoteAnchor"/>
          <w:rFonts w:cs="Garamond" w:ascii="Garamond" w:hAnsi="Garamond"/>
          <w:sz w:val="28"/>
          <w:szCs w:val="28"/>
        </w:rPr>
        <w:footnoteReference w:id="3"/>
      </w:r>
      <w:r>
        <w:rPr>
          <w:rFonts w:cs="Garamond" w:ascii="Garamond" w:hAnsi="Garamond"/>
          <w:sz w:val="28"/>
          <w:szCs w:val="28"/>
        </w:rPr>
        <w:t xml:space="preserve">, che all’articolo I-3 pone, tra gli obiettivi dell’Unione, “la piena occupazione e il progresso sociale” e tra i suoi impegni prioritari la lotta all’esclusione sociale e alla discriminazione, la promozione della giustizia sociale e della parità tra donne e uomini, la solidarietà tra le generazioni e la protezione dei diritti dell’infanzia.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Solo che a intenti programmatici di tale portata corrispondono strumenti estremamente modesti e limitati. Bisogna ricordare, infatti, il non semplice meccanismo che regola l’incastro di competenze tra Unione e Stati membri, o se vogliamo la ripartizione del potere tra i due livelli, quello nazionale e quello sovranazionale.  La competenza dell’Ue, l’incidenza e l’efficacia del suo intervento, sono ovviamente diverse da settore a settor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Vi sono innanzitutto le materie per le quali i Trattati prevedono la realizzazione di una “politica comune” europea: la politica commerciale con i paesi extra Ue, l’agricoltura e la pesca, i trasporti, le regole che governano il mercato interno e la concorrenza. In questi campi gli Stati membri hanno sostanzialmente devoluto la loro sovranità all’Unione, mantenendo solo la facoltà di dettagliare con norme nazionali la legislazione  comune adottata dalle istituzioni comunitarie. </w:t>
      </w:r>
    </w:p>
    <w:p>
      <w:pPr>
        <w:pStyle w:val="Normal"/>
        <w:jc w:val="both"/>
        <w:rPr/>
      </w:pPr>
      <w:r>
        <w:rPr>
          <w:rFonts w:cs="Garamond" w:ascii="Garamond" w:hAnsi="Garamond"/>
          <w:sz w:val="28"/>
          <w:szCs w:val="28"/>
        </w:rPr>
        <w:t>Un secondo livello è rappresentato dalle materie per le quali i Trattati prevedono una politica europea che affianchi ma non sostituisca le politiche nazionali: è il caso dell’ambiente, della ricerca scientifica e tecnologica o   della “cooperazione per lo sviluppo” (cioè della cooperazione con i paesi poveri del pianeta), come pure della “sfera sociale”</w:t>
      </w:r>
      <w:r>
        <w:rPr>
          <w:rStyle w:val="FootnoteCharacters"/>
          <w:rStyle w:val="FootnoteAnchor"/>
          <w:rFonts w:cs="Garamond" w:ascii="Garamond" w:hAnsi="Garamond"/>
          <w:sz w:val="28"/>
          <w:szCs w:val="28"/>
        </w:rPr>
        <w:footnoteReference w:id="4"/>
      </w:r>
      <w:r>
        <w:rPr>
          <w:rFonts w:cs="Garamond" w:ascii="Garamond" w:hAnsi="Garamond"/>
          <w:sz w:val="28"/>
          <w:szCs w:val="28"/>
        </w:rPr>
        <w:t>.</w:t>
      </w:r>
    </w:p>
    <w:p>
      <w:pPr>
        <w:pStyle w:val="Normal"/>
        <w:autoSpaceDE w:val="false"/>
        <w:jc w:val="both"/>
        <w:rPr>
          <w:rFonts w:ascii="Garamond" w:hAnsi="Garamond" w:cs="Garamond"/>
          <w:sz w:val="28"/>
          <w:szCs w:val="28"/>
        </w:rPr>
      </w:pPr>
      <w:r>
        <w:rPr>
          <w:rFonts w:cs="Garamond" w:ascii="Garamond" w:hAnsi="Garamond"/>
          <w:sz w:val="28"/>
          <w:szCs w:val="28"/>
        </w:rPr>
        <w:t xml:space="preserve">Al terzo livello si collocano tutte le materie per le quali i Trattati prevedono un ruolo dell’Ue limitato a coordinare le politiche nazionali, o a fornire ad esse un semplice contributo, o più genericamente ad implementare “misure”  aggiuntive (e marginali) rispetto a quelle adottate dagli Stati membri. E qui troviamo le politiche per l’occupazione (di cui diremo tra poco), il “contributo per il raggiungimento di un alto livello di protezione della salute”, “il contributo ad un’istruzione e una formazione di qualità”, accanto ad altre materie quali la protezione dei consumatori, l’energia, la cultura, la protezione civile e il turismo. </w:t>
      </w:r>
    </w:p>
    <w:p>
      <w:pPr>
        <w:pStyle w:val="Normal"/>
        <w:autoSpaceDE w:val="false"/>
        <w:jc w:val="both"/>
        <w:rPr>
          <w:rFonts w:ascii="TTA2053F88t00" w:hAnsi="TTA2053F88t00" w:cs="TTA2053F88t00"/>
          <w:sz w:val="20"/>
          <w:szCs w:val="20"/>
        </w:rPr>
      </w:pPr>
      <w:r>
        <w:rPr>
          <w:rFonts w:cs="Garamond" w:ascii="Garamond" w:hAnsi="Garamond"/>
          <w:sz w:val="28"/>
          <w:szCs w:val="28"/>
        </w:rPr>
        <w:t>La Costituzione europea – la cui sorte appare oggi peraltro incerta, dopo i referendum in Francia e nei Paesi Bassi – conferma questa impostazione: “L’Unione assume misure per assicurare il coordinamento delle politiche per l’impiego degli Stati membri, in particolare attraverso la definizione di linee guida per tali politiche”</w:t>
      </w:r>
      <w:r>
        <w:rPr>
          <w:rStyle w:val="FootnoteCharacters"/>
          <w:rStyle w:val="FootnoteAnchor"/>
          <w:rFonts w:cs="Garamond" w:ascii="Garamond" w:hAnsi="Garamond"/>
          <w:sz w:val="28"/>
          <w:szCs w:val="28"/>
        </w:rPr>
        <w:footnoteReference w:id="5"/>
      </w:r>
      <w:r>
        <w:rPr>
          <w:rFonts w:cs="Garamond" w:ascii="Garamond" w:hAnsi="Garamond"/>
          <w:sz w:val="28"/>
          <w:szCs w:val="28"/>
        </w:rPr>
        <w:t xml:space="preserve"> e “L’Unione assume iniziative per assicurare il coordinamento delle politiche sociali degli Stati membri”</w:t>
      </w:r>
      <w:r>
        <w:rPr>
          <w:rStyle w:val="FootnoteCharacters"/>
          <w:rStyle w:val="FootnoteAnchor"/>
          <w:rFonts w:cs="Garamond" w:ascii="Garamond" w:hAnsi="Garamond"/>
          <w:sz w:val="28"/>
          <w:szCs w:val="28"/>
        </w:rPr>
        <w:footnoteReference w:id="6"/>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TextBody"/>
        <w:rPr/>
      </w:pPr>
      <w:r>
        <w:rPr/>
        <w:t xml:space="preserve">Tutto ciò che ricomprendiamo normalmente nella definizione di “politiche sociali” o di “dimensione sociale dello sviluppo”, insomma, si colloca tra le politiche di “serie B” o addirittura di “serie C” dell’Unione europea. Serve a poco consolarsi evocando il “principio di sussidiarietà verticale”, in base al quale il governo deve essere esercitato preferibilmente al livello più vicino al cittadino, e l’intervento dei livelli superiori (nel nostro caso, dell’Unione europea) deve avvenire solo laddove sia manifestamente necessario o quanto meno conveniente secondo una logica di efficienza. Serve a poco perché, in realtà, nelle materie per le quali i Trattati prevedono una “politica comune” l’intervento comunitario produce solitamente una positiva armonizzazione degli standard ai livelli superiori, dunque una spinta data ai paesi più “arretrati” a rincorrere quelli più avanzati. Si pensi, ad esempio, alla politica comune nel campo dell’agricoltura sostenibile. Lo stesso effetto di “livellamento in alto” si sarebbe potuto allora produrre anche in campo sociale, se la competenza delle istituzioni comunitarie fosse stata diretta all’affermazione di una politica comune sovraordinata a quelle statali o quanto meno all’affermazione di una competenza legislativa concorrente con quella degli Stati nazionali .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E se questo non è avvenuto, come è ovvio, non è colpa del caso.  Limitiamoci ad annotare due cause tra le più importanti. La prima: il processo di integrazione europea, dal Trattato di Roma (1957) a quello di Nizza (2002), e nonostante gli sforzi compiuti con quello di Amsterdam (1997), resta sostanzialmente ispirato ed ancorato ad una matrice liberale. In questa logica, lo sviluppo sociale è il frutto “naturale” dello sviluppo economico, perché il mercato è in grado non solo di produrre ricchezza ma anche di renderne partecipi tutti i ceti sociali. Questo rende di secondaria importanza il contributo dell’Europa al rafforzamento / trasformazione del Welfare.   La seconda: i paesi europei – a partire dal primo nucleo dei sei  fondatori – hanno sviluppato  sistemi di Stato sociale assai diversi tra loro quanto a dimensioni e caratteristiche</w:t>
      </w:r>
      <w:r>
        <w:rPr>
          <w:rStyle w:val="FootnoteCharacters"/>
          <w:rStyle w:val="FootnoteAnchor"/>
          <w:rFonts w:cs="Garamond" w:ascii="Garamond" w:hAnsi="Garamond"/>
          <w:sz w:val="28"/>
          <w:szCs w:val="28"/>
        </w:rPr>
        <w:footnoteReference w:id="7"/>
      </w:r>
      <w:r>
        <w:rPr>
          <w:rFonts w:cs="Garamond" w:ascii="Garamond" w:hAnsi="Garamond"/>
          <w:sz w:val="28"/>
          <w:szCs w:val="28"/>
        </w:rPr>
        <w:t xml:space="preserve">. Le differenze restano forti anche in questa  fase in cui praticamente tutti i paesi si sono avviati sulla strada della pluralizzazione del </w:t>
      </w:r>
      <w:r>
        <w:rPr>
          <w:rFonts w:cs="Garamond" w:ascii="Garamond" w:hAnsi="Garamond"/>
          <w:i/>
          <w:sz w:val="28"/>
          <w:szCs w:val="28"/>
        </w:rPr>
        <w:t>care – system</w:t>
      </w:r>
      <w:r>
        <w:rPr>
          <w:rFonts w:cs="Garamond" w:ascii="Garamond" w:hAnsi="Garamond"/>
          <w:sz w:val="28"/>
          <w:szCs w:val="28"/>
        </w:rPr>
        <w:t xml:space="preserve">.  Ora, il (fondato) timore dei paesi che più hanno investito nei sistemi di protezione sociale è quello di trovarsi, un giorno, a dover finanziare il Welfare di paesi non altrettanto accorti e virtuosi.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Insomma,  la scelta strategica compiuta nel 1992 a Maastricht, non certo capovolta ma soltanto marginalmente corretta ad Amsterdam, è stata quella di contenere e ridimensionare la spesa pubblica  attraverso l’imposizione di parametri rigidi che gli Stati membri hanno rispettato, generalmente, riducendo la dinamica della  spesa sociale e la portata reale dei diritti sociali (sanità, istruzione, </w:t>
      </w:r>
      <w:r>
        <w:rPr>
          <w:rFonts w:cs="Garamond" w:ascii="Garamond" w:hAnsi="Garamond"/>
          <w:i/>
          <w:sz w:val="28"/>
          <w:szCs w:val="28"/>
        </w:rPr>
        <w:t>housing</w:t>
      </w:r>
      <w:r>
        <w:rPr>
          <w:rFonts w:cs="Garamond" w:ascii="Garamond" w:hAnsi="Garamond"/>
          <w:sz w:val="28"/>
          <w:szCs w:val="28"/>
        </w:rPr>
        <w:t>, sostegno al reddito, ammortizzatori sociali, pensioni ecc.). Questa riduzione secca di risorse ha inficiato lo stesso tentativo  di rifondare il  Welfare partendo  dalle reti sociali, tentativo  resosi peraltro necessario a fronte di quella lunga serie di cambiamenti che hanno definitivamente messo in crisi il tradizionale “Welfare istituzionale”</w:t>
      </w:r>
      <w:r>
        <w:rPr>
          <w:rStyle w:val="FootnoteCharacters"/>
          <w:rStyle w:val="FootnoteAnchor"/>
          <w:rFonts w:cs="Garamond" w:ascii="Garamond" w:hAnsi="Garamond"/>
          <w:sz w:val="28"/>
          <w:szCs w:val="28"/>
        </w:rPr>
        <w:footnoteReference w:id="8"/>
      </w:r>
      <w:r>
        <w:rPr>
          <w:rFonts w:cs="Garamond" w:ascii="Garamond" w:hAnsi="Garamond"/>
          <w:sz w:val="28"/>
          <w:szCs w:val="28"/>
        </w:rPr>
        <w:t>.</w:t>
      </w:r>
    </w:p>
    <w:p>
      <w:pPr>
        <w:pStyle w:val="Normal"/>
        <w:autoSpaceDE w:val="false"/>
        <w:jc w:val="both"/>
        <w:rPr>
          <w:rFonts w:ascii="Garamond" w:hAnsi="Garamond" w:cs="EUAlbertina-Regu"/>
          <w:b/>
          <w:b/>
          <w:sz w:val="28"/>
          <w:szCs w:val="28"/>
        </w:rPr>
      </w:pPr>
      <w:r>
        <w:rPr>
          <w:rFonts w:cs="EUAlbertina-Regu" w:ascii="Garamond" w:hAnsi="Garamond"/>
          <w:b/>
          <w:sz w:val="28"/>
          <w:szCs w:val="28"/>
        </w:rPr>
        <w:t xml:space="preserve">Occupazione, Welfare e reti: settori e  limiti della competenza comunitaria </w:t>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pPr>
      <w:r>
        <w:rPr>
          <w:rFonts w:cs="EUAlbertina-Regu" w:ascii="Garamond" w:hAnsi="Garamond"/>
          <w:sz w:val="28"/>
          <w:szCs w:val="28"/>
        </w:rPr>
        <w:t>Tra le finalità istitutive della Comunità europea, come abbiamo già accennato, vi è dunque “la promozione del coordinamento tra le politiche per l’impiego degli Stati membri con lo scopo di rafforzare la loro efficacia attraverso lo sviluppo di una strategia coordinata per l’occupazione”</w:t>
      </w:r>
      <w:r>
        <w:rPr>
          <w:rStyle w:val="FootnoteCharacters"/>
          <w:rStyle w:val="FootnoteAnchor"/>
          <w:rFonts w:cs="EUAlbertina-Regu" w:ascii="Garamond" w:hAnsi="Garamond"/>
          <w:sz w:val="28"/>
          <w:szCs w:val="28"/>
        </w:rPr>
        <w:footnoteReference w:id="9"/>
      </w:r>
      <w:r>
        <w:rPr>
          <w:rFonts w:cs="EUAlbertina-Regu" w:ascii="Garamond" w:hAnsi="Garamond"/>
          <w:sz w:val="28"/>
          <w:szCs w:val="28"/>
        </w:rPr>
        <w:t>. La formulazione è contorta, a anche qui non a caso. Gli Stati più sensibili alla promozione di una dimensione sociale dello sviluppo non hanno ottenuto, né ad Amsterdam né a Nizza, una “base giuridica” più forte. Hanno ottenuto però l’implementazione di una Strategia europea per l’occupazione (SEO)</w:t>
      </w:r>
      <w:r>
        <w:rPr>
          <w:rStyle w:val="FootnoteCharacters"/>
          <w:rStyle w:val="FootnoteAnchor"/>
          <w:rFonts w:cs="EUAlbertina-Regu" w:ascii="Garamond" w:hAnsi="Garamond"/>
          <w:sz w:val="28"/>
          <w:szCs w:val="28"/>
        </w:rPr>
        <w:footnoteReference w:id="10"/>
      </w:r>
      <w:r>
        <w:rPr>
          <w:rFonts w:cs="EUAlbertina-Regu" w:ascii="Garamond" w:hAnsi="Garamond"/>
          <w:sz w:val="28"/>
          <w:szCs w:val="28"/>
        </w:rPr>
        <w:t xml:space="preserve"> che pur non avendo carattere vincolante per i paesi membri costituisce un quadro di riferimento comune. </w:t>
      </w:r>
    </w:p>
    <w:p>
      <w:pPr>
        <w:pStyle w:val="Normal"/>
        <w:autoSpaceDE w:val="false"/>
        <w:jc w:val="both"/>
        <w:rPr/>
      </w:pPr>
      <w:r>
        <w:rPr>
          <w:rFonts w:cs="EUAlbertina-Regu" w:ascii="Garamond" w:hAnsi="Garamond"/>
          <w:sz w:val="28"/>
          <w:szCs w:val="28"/>
        </w:rPr>
        <w:t>Quali siano le caratteristiche e i limiti di questo “</w:t>
      </w:r>
      <w:r>
        <w:rPr>
          <w:rFonts w:cs="EUAlbertina-Regu" w:ascii="Garamond" w:hAnsi="Garamond"/>
          <w:i/>
          <w:sz w:val="28"/>
          <w:szCs w:val="28"/>
        </w:rPr>
        <w:t>common framework</w:t>
      </w:r>
      <w:r>
        <w:rPr>
          <w:rFonts w:cs="EUAlbertina-Regu" w:ascii="Garamond" w:hAnsi="Garamond"/>
          <w:sz w:val="28"/>
          <w:szCs w:val="28"/>
        </w:rPr>
        <w:t xml:space="preserve">” è l’articolo 129 del Trattato a dirlo: il Consiglio (che come è noto è l’organo legislativo più importante  dell’Unione, nel quale siedono i rappresentanti dei governi nazionali) e il Parlamento europeo, previa consultazione del Comitato economico e sociale (l’organo consultivo che rappresenta le parti sociali) e del Comitato delle Regioni, “può adottare misure di incentivazione finalizzate a incoraggiare la cooperazione fra gli Stati membri e il supporto alla loro azione nel campo dell’occupazione, attraverso iniziative finalizzate allo scambio di informazioni e buone pratiche, fornendo analisi comparative e suggerimenti così come promuovendo approcci innovativi e valutazione di esperienze, in particolare grazie al ricorso a progetti pilota”. Alla genericità e all’intrinseca debolezza di queste previsioni fa da contraltare un preciso divieto: “Tali misure non potranno comprendere l’armonizzazione delle leggi e dei regolamenti degli Stati membri”. </w:t>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sz w:val="28"/>
          <w:szCs w:val="28"/>
        </w:rPr>
      </w:pPr>
      <w:r>
        <w:rPr>
          <w:rFonts w:cs="EUAlbertina-Regu" w:ascii="Garamond" w:hAnsi="Garamond"/>
          <w:sz w:val="28"/>
          <w:szCs w:val="28"/>
        </w:rPr>
        <w:t xml:space="preserve">Meno generica, invece, la delimitazione dei campi di intervento operata dall’art. 136 comma 1  del Trattato istitutivo. La Comunità “supporta e integra” le attività degli Stati membri nei seguenti campi: </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il miglioramento dei luoghi di lavoro per proteggere la sicurezza e la salute dei lavoratori;</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e condizioni dei lavoratori;</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a sicurezza sociale e la protezione sociale dei lavoratori;</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a protezione dei lavoratori rimasti disoccupati;</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a rappresentanza e la difesa collettiva degli interessi dei lavoratori e dei datori di lavoro, comprese le pratiche di codeterminazione degli indirizzi aziendali (il riferimento è alle esperienze di cogestione tedesca);</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e condizioni di impiego per i cittadini di paesi terzi legalmente residenti nel territorio comunitario;</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integrazione delle persone escluse dal mercato del lavoro;</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a parità tra donne e uomini in riferimento alle opportunità del mercato del lavoro e al trattamento ricevuto sul lavoro;</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la lotta all’esclusione sociale;</w:t>
      </w:r>
    </w:p>
    <w:p>
      <w:pPr>
        <w:pStyle w:val="Normal"/>
        <w:numPr>
          <w:ilvl w:val="0"/>
          <w:numId w:val="1"/>
        </w:numPr>
        <w:autoSpaceDE w:val="false"/>
        <w:jc w:val="both"/>
        <w:rPr>
          <w:rFonts w:ascii="Garamond" w:hAnsi="Garamond" w:cs="EUAlbertina-Regu"/>
          <w:sz w:val="28"/>
          <w:szCs w:val="28"/>
        </w:rPr>
      </w:pPr>
      <w:r>
        <w:rPr>
          <w:rFonts w:cs="EUAlbertina-Regu" w:ascii="Garamond" w:hAnsi="Garamond"/>
          <w:sz w:val="28"/>
          <w:szCs w:val="28"/>
        </w:rPr>
        <w:t xml:space="preserve">la modernizzazione dei sistemi di protezione sociale. </w:t>
      </w:r>
    </w:p>
    <w:p>
      <w:pPr>
        <w:pStyle w:val="Normal"/>
        <w:autoSpaceDE w:val="false"/>
        <w:jc w:val="both"/>
        <w:rPr/>
      </w:pPr>
      <w:r>
        <w:rPr>
          <w:rFonts w:cs="EUAlbertina-Regu" w:ascii="Garamond" w:hAnsi="Garamond"/>
          <w:sz w:val="28"/>
          <w:szCs w:val="28"/>
        </w:rPr>
        <w:t>Anche rispetto a questa lunga lista di tematiche, il Trattato prevede che il Consiglio adotti misure per incoraggiare la cooperazione fra gli Stati membri attraverso iniziative finalizzate ad accrescere conoscenze, scambi di informazioni e buone pratiche, approcci innovativi, e anche in questo caso  escludendo qualunque armonizzazione di leggi e regolamenti nazionali</w:t>
      </w:r>
      <w:r>
        <w:rPr>
          <w:rStyle w:val="FootnoteCharacters"/>
          <w:rStyle w:val="FootnoteAnchor"/>
          <w:rFonts w:cs="EUAlbertina-Regu" w:ascii="Garamond" w:hAnsi="Garamond"/>
          <w:sz w:val="28"/>
          <w:szCs w:val="28"/>
        </w:rPr>
        <w:footnoteReference w:id="11"/>
      </w:r>
      <w:r>
        <w:rPr>
          <w:rFonts w:cs="EUAlbertina-Regu" w:ascii="Garamond" w:hAnsi="Garamond"/>
          <w:sz w:val="28"/>
          <w:szCs w:val="28"/>
        </w:rPr>
        <w:t xml:space="preserve">. </w:t>
      </w:r>
    </w:p>
    <w:p>
      <w:pPr>
        <w:pStyle w:val="Normal"/>
        <w:autoSpaceDE w:val="false"/>
        <w:jc w:val="both"/>
        <w:rPr/>
      </w:pPr>
      <w:r>
        <w:rPr>
          <w:rFonts w:cs="EUAlbertina-Regu" w:ascii="Garamond" w:hAnsi="Garamond"/>
          <w:sz w:val="28"/>
          <w:szCs w:val="28"/>
        </w:rPr>
        <w:t xml:space="preserve">Ma qui occorre sottolineare una possibilità importante, una “marcia in più” di cui la Comunità viene dotata: nei settori che abbiamo elencato sopra, con esclusione degli ultimi due, il Consiglio può infatti adottare </w:t>
      </w:r>
      <w:r>
        <w:rPr>
          <w:rStyle w:val="FootnoteCharacters"/>
          <w:rStyle w:val="FootnoteAnchor"/>
          <w:rFonts w:cs="EUAlbertina-Regu" w:ascii="Garamond" w:hAnsi="Garamond"/>
          <w:sz w:val="28"/>
          <w:szCs w:val="28"/>
        </w:rPr>
        <w:footnoteReference w:id="12"/>
      </w:r>
      <w:r>
        <w:rPr>
          <w:rFonts w:cs="EUAlbertina-Regu" w:ascii="Garamond" w:hAnsi="Garamond"/>
          <w:sz w:val="28"/>
          <w:szCs w:val="28"/>
        </w:rPr>
        <w:t xml:space="preserve">, attraverso Direttive, standard minimi cui vincolare le norme degli Stati membri, tenendo in considerazione le condizioni e le regole tecniche di ciascun paese ed evitando “imposizioni amministrative e vincoli legali e tecnici che possano in qualunque modo ostacolare la creazione e lo sviluppo di piccole e medie imprese”. </w:t>
      </w:r>
    </w:p>
    <w:p>
      <w:pPr>
        <w:pStyle w:val="Normal"/>
        <w:autoSpaceDE w:val="false"/>
        <w:jc w:val="both"/>
        <w:rPr>
          <w:rFonts w:ascii="Garamond" w:hAnsi="Garamond" w:cs="EUAlbertina-Regu"/>
          <w:sz w:val="28"/>
          <w:szCs w:val="28"/>
        </w:rPr>
      </w:pPr>
      <w:r>
        <w:rPr>
          <w:rFonts w:cs="EUAlbertina-Regu" w:ascii="Garamond" w:hAnsi="Garamond"/>
          <w:sz w:val="28"/>
          <w:szCs w:val="28"/>
        </w:rPr>
        <w:t xml:space="preserve">E in effetti il Consiglio e il Parlamento europeo hanno arricchito e anche negli ultimi anni stanno arricchendo il diritto comunitario in questi campi. Si potrebbe notare che questo accade non tanto perché vi sia una forte spinta della politica e della società civile ad allargare la sfera dei diritti sociali, ma più prosaicamente perché la graduale armonizzazione dei costi sociali che ricadono sulle imprese (costi per la sicurezza e la salute, oneri previdenziali e assicurativi, impiego di disabili, ecc.) e delle regole relative al trattamento delle lavoratrici (parità di retribuzione, maternità, ecc.), ha riflessi enormi e positivi  sulla difesa di una sana e corretta concorrenza tra le imprese dell’Unione. Insomma, è sempre il buon andamento dell’economia e delle imprese – e non, in sé, la difesa e modernizzazione del Welfare - la principale preoccupazione del legislatore comunitario in questa fase del processo di integrazione europea. </w:t>
      </w:r>
    </w:p>
    <w:p>
      <w:pPr>
        <w:pStyle w:val="Normal"/>
        <w:autoSpaceDE w:val="false"/>
        <w:jc w:val="both"/>
        <w:rPr>
          <w:rFonts w:ascii="EUAlbertina-Regu" w:hAnsi="EUAlbertina-Regu" w:cs="EUAlbertina-Regu"/>
          <w:sz w:val="25"/>
          <w:szCs w:val="25"/>
        </w:rPr>
      </w:pPr>
      <w:r>
        <w:rPr>
          <w:rFonts w:cs="EUAlbertina-Regu" w:ascii="EUAlbertina-Regu" w:hAnsi="EUAlbertina-Regu"/>
          <w:sz w:val="25"/>
          <w:szCs w:val="25"/>
        </w:rPr>
      </w:r>
    </w:p>
    <w:p>
      <w:pPr>
        <w:pStyle w:val="Normal"/>
        <w:jc w:val="both"/>
        <w:rPr>
          <w:rFonts w:ascii="Garamond" w:hAnsi="Garamond" w:cs="Garamond"/>
          <w:sz w:val="28"/>
          <w:szCs w:val="28"/>
        </w:rPr>
      </w:pPr>
      <w:r>
        <w:rPr>
          <w:rFonts w:cs="Garamond" w:ascii="Garamond" w:hAnsi="Garamond"/>
          <w:sz w:val="28"/>
          <w:szCs w:val="28"/>
        </w:rPr>
        <w:t xml:space="preserve">Ai fini di questa trattazione, tuttavia, è un altro l’aspetto da sottolineare. L’intervento comunitario previsto dai Trattati nei settori sociali è fondamentalmente basato sulla costruzione e il sostegno a reti per lo scambio di informazioni e buone pratiche volte a migliorare le politiche nazionali. Reti che – a questo livello – vedono impegnati  innanzitutto i rappresentanti politici e gli esperti dei ministeri nazionali, ma che – considerando da un lato il “regionalismo spinto” e la sussidiarietà Stato / autonomie locali che caratterizza la maggioranza dei paesi membri, dall’altro il coinvolgimento sempre più ampio del terzo settore nella gestione del Welfare – finiscono per coinvolgere una platea molto più ampia di autorità regionali e locali, di agenzie ed enti strumentali, di Organizzazioni non governative che rappresentano il variegato mondo dell’associazionismo, del volontariato e delle imprese no – profit.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E’ l’ </w:t>
      </w:r>
      <w:r>
        <w:rPr>
          <w:rFonts w:cs="Garamond" w:ascii="Garamond" w:hAnsi="Garamond"/>
          <w:i/>
          <w:sz w:val="28"/>
          <w:szCs w:val="28"/>
        </w:rPr>
        <w:t>Open Method of Coordination</w:t>
      </w:r>
      <w:r>
        <w:rPr>
          <w:rFonts w:cs="Garamond" w:ascii="Garamond" w:hAnsi="Garamond"/>
          <w:sz w:val="28"/>
          <w:szCs w:val="28"/>
        </w:rPr>
        <w:t>, il Metodo aperto di coordinamento, che dal 2000 funziona nel campo della lotta all’esclusione e alla povertà e dal 2002 nel campo della riforma dei sistemi pensionistici. E che – prevede la Commissione – dal 2006 dovrebbe essere esteso al campo della salute e dei problemi legati all’assistenza per gli anziani e per i portatori di handicap (</w:t>
      </w:r>
      <w:r>
        <w:rPr>
          <w:rFonts w:cs="Garamond" w:ascii="Garamond" w:hAnsi="Garamond"/>
          <w:i/>
          <w:sz w:val="28"/>
          <w:szCs w:val="28"/>
        </w:rPr>
        <w:t>long – term care</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 xml:space="preserve">L’approccio è, e resta, sostanzialmente “volontaristico”: nulla obbliga i soggetti politici e sociali dei diversi Stati membri a collaborare fattivamente con queste reti, se non la convinzione che dallo scambio e dalla discussione con i colleghi stranieri scaturisca un arricchimento comune, una raccolta di stimoli e di modelli cui ispirarsi, una percezione più ampia e precisa dei fenomeni da fronteggiare nel prossimo futuro.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28"/>
          <w:szCs w:val="28"/>
        </w:rPr>
        <w:t>Verso la revisione dell’Agenda sociale: “</w:t>
      </w:r>
      <w:r>
        <w:rPr>
          <w:rFonts w:cs="Garamond" w:ascii="Garamond" w:hAnsi="Garamond"/>
          <w:b/>
          <w:i/>
          <w:sz w:val="28"/>
          <w:szCs w:val="28"/>
        </w:rPr>
        <w:t>youth dimension”</w:t>
      </w:r>
      <w:r>
        <w:rPr>
          <w:rFonts w:cs="Garamond" w:ascii="Garamond" w:hAnsi="Garamond"/>
          <w:b/>
          <w:sz w:val="28"/>
          <w:szCs w:val="28"/>
        </w:rPr>
        <w:t xml:space="preserve"> e dialogo sociale</w:t>
      </w:r>
    </w:p>
    <w:p>
      <w:pPr>
        <w:pStyle w:val="Normal"/>
        <w:jc w:val="both"/>
        <w:rPr>
          <w:rFonts w:ascii="Garamond" w:hAnsi="Garamond" w:cs="Garamond"/>
          <w:b/>
          <w:b/>
          <w:sz w:val="28"/>
          <w:szCs w:val="28"/>
        </w:rPr>
      </w:pPr>
      <w:r>
        <w:rPr>
          <w:rFonts w:cs="Garamond" w:ascii="Garamond" w:hAnsi="Garamond"/>
          <w:b/>
          <w:sz w:val="28"/>
          <w:szCs w:val="28"/>
        </w:rPr>
      </w:r>
    </w:p>
    <w:p>
      <w:pPr>
        <w:pStyle w:val="Normal"/>
        <w:ind w:firstLine="708"/>
        <w:jc w:val="both"/>
        <w:rPr/>
      </w:pPr>
      <w:r>
        <w:rPr>
          <w:rFonts w:cs="Garamond" w:ascii="Garamond" w:hAnsi="Garamond"/>
          <w:sz w:val="28"/>
          <w:szCs w:val="28"/>
        </w:rPr>
        <w:t>La più recente presa di posizione dei vertici comunitari in materia sociale è la Comunicazione della Commissione europea in occasione della scadenza di medio termine del periodo di vigenza dell’Agenda sociale</w:t>
      </w:r>
      <w:r>
        <w:rPr>
          <w:rStyle w:val="FootnoteCharacters"/>
          <w:rStyle w:val="FootnoteAnchor"/>
          <w:rFonts w:cs="Garamond" w:ascii="Garamond" w:hAnsi="Garamond"/>
          <w:sz w:val="28"/>
          <w:szCs w:val="28"/>
        </w:rPr>
        <w:footnoteReference w:id="13"/>
      </w:r>
      <w:r>
        <w:rPr>
          <w:rFonts w:cs="Garamond" w:ascii="Garamond" w:hAnsi="Garamond"/>
          <w:sz w:val="28"/>
          <w:szCs w:val="28"/>
        </w:rPr>
        <w:t xml:space="preserve">.  Un esame attento di questo documento si rivela necessario per almeno due  ragioni. Si tratta infatti del primo atto  impegnativo che porti la firma  del neo – commissario agli Affari sociali, il socialdemocratico ceco Vladmir Spidla, e – per quanto attiene al campo delle politiche sociali - della Commissione Barroso. Non solo: a fronte di un sostanziale stallo della “strategia di Lisbona”, la revisione  dell’ “Agenda”  incardina un tentativo di rilancio dell’impegno per l’inclusione sociale, in  una congiuntura economica  estremamente complessa e delicata. </w:t>
      </w:r>
    </w:p>
    <w:p>
      <w:pPr>
        <w:pStyle w:val="Normal"/>
        <w:jc w:val="both"/>
        <w:rPr>
          <w:rFonts w:ascii="Garamond" w:hAnsi="Garamond" w:cs="Garamond"/>
          <w:sz w:val="28"/>
          <w:szCs w:val="28"/>
        </w:rPr>
      </w:pPr>
      <w:r>
        <w:rPr>
          <w:rFonts w:cs="Garamond" w:ascii="Garamond" w:hAnsi="Garamond"/>
          <w:sz w:val="28"/>
          <w:szCs w:val="28"/>
        </w:rPr>
        <w:t>La versione “rivista” dell’Agenda si muove su due piani incrociati. Il primo è quello metodologico. Sotto lo slogan “rafforzare la fiducia dei cittadini” (nei processi di cambiamento socio – economico) propone un approccio strategico che faccia leva, contemporaneamente, sul dialogo intergenerazionale, sul dialogo sociale e sullo sfruttamento delle opportunità offerte dalla globalizzazione.</w:t>
      </w:r>
    </w:p>
    <w:p>
      <w:pPr>
        <w:pStyle w:val="Normal"/>
        <w:jc w:val="both"/>
        <w:rPr>
          <w:rFonts w:ascii="Garamond" w:hAnsi="Garamond" w:cs="Garamond"/>
          <w:sz w:val="28"/>
          <w:szCs w:val="28"/>
        </w:rPr>
      </w:pPr>
      <w:r>
        <w:rPr>
          <w:rFonts w:cs="Garamond" w:ascii="Garamond" w:hAnsi="Garamond"/>
          <w:sz w:val="28"/>
          <w:szCs w:val="28"/>
        </w:rPr>
        <w:t xml:space="preserve">Il secondo piano è, per così dire,  quello contenutistico: con un mix di proposte miranti, da un lato, ad accrescere i tassi di occupazione e, dall’altro, a promuovere le pari opportunità e l’inclusione. </w:t>
      </w:r>
    </w:p>
    <w:p>
      <w:pPr>
        <w:pStyle w:val="Normal"/>
        <w:jc w:val="both"/>
        <w:rPr/>
      </w:pPr>
      <w:r>
        <w:rPr>
          <w:rFonts w:cs="Garamond" w:ascii="Garamond" w:hAnsi="Garamond"/>
          <w:sz w:val="28"/>
          <w:szCs w:val="28"/>
        </w:rPr>
        <w:t>La Commissione europea si trova a dover amaramente constatare che al giro di boa del decennio ispirato dalla Strategia di Lisbona, la modernizzazione del “modello sociale europeo” (modello la cui validità viene dunque implicitamente confermata, e la cosa di per sé non è scontata</w:t>
      </w:r>
      <w:r>
        <w:rPr>
          <w:rStyle w:val="FootnoteCharacters"/>
          <w:rStyle w:val="FootnoteAnchor"/>
          <w:rFonts w:cs="Garamond" w:ascii="Garamond" w:hAnsi="Garamond"/>
          <w:sz w:val="28"/>
          <w:szCs w:val="28"/>
        </w:rPr>
        <w:footnoteReference w:id="14"/>
      </w:r>
      <w:r>
        <w:rPr>
          <w:rFonts w:cs="Garamond" w:ascii="Garamond" w:hAnsi="Garamond"/>
          <w:sz w:val="28"/>
          <w:szCs w:val="28"/>
        </w:rPr>
        <w:t>) ha di fronte a sé le stesse “</w:t>
      </w:r>
      <w:r>
        <w:rPr>
          <w:rFonts w:cs="Garamond" w:ascii="Garamond" w:hAnsi="Garamond"/>
          <w:i/>
          <w:sz w:val="28"/>
          <w:szCs w:val="28"/>
        </w:rPr>
        <w:t>major challenges</w:t>
      </w:r>
      <w:r>
        <w:rPr>
          <w:rFonts w:cs="Garamond" w:ascii="Garamond" w:hAnsi="Garamond"/>
          <w:sz w:val="28"/>
          <w:szCs w:val="28"/>
        </w:rPr>
        <w:t xml:space="preserve">”, le stesse sfide fondamentali del 2000: un basso livello di occupazione della popolazione potenzialmente attiva, un livello ancora troppo alto di disoccupazione (con picchi inaccettabili in molte regioni dei vecchi e dei nuovi Stati membri), ampie sacche di povertà, fenomeni diffusi e cronici di disuguaglianza e discriminazione.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Ora, per quanto riguarda il dialogo intergenerazionale la Comunicazione della Commissione si limita a declinare il titolo del problema: i cambiamenti demografici e l’invecchiamento della popolazione, che peraltro viene attenuato ma non risolto dai fenomeni migratori , impongono di concentrare risorse e attenzioni sugli anziani; ma allo stesso tempo un continente non ha futuro se non investe sui giovani, se non allarga gli spazi a loro disposizione nella famiglia e nel mercato del lavoro. Bisogna agire dentro questa contraddizione, ma la Commissione non sembra ancora in grado di avanzare proposte precise. Le istituzioni comunitarie – a parere dell’esecutivo comunitario – devono  lanciare un’  “Iniziativa europea per la gioventù” (dove per iniziativa sin intende evidentemente un “pacchetto” di raccomandazioni che ispirino le politiche degli Stati membri, e allo stesso tempo un insieme di strumenti  e incentivi anche di diretta fonte Ue) per “incorporare la questione giovanile (</w:t>
      </w:r>
      <w:r>
        <w:rPr>
          <w:rFonts w:cs="Garamond" w:ascii="Garamond" w:hAnsi="Garamond"/>
          <w:i/>
          <w:sz w:val="28"/>
          <w:szCs w:val="28"/>
        </w:rPr>
        <w:t>‘the youth dimension’</w:t>
      </w:r>
      <w:r>
        <w:rPr>
          <w:rFonts w:cs="Garamond" w:ascii="Garamond" w:hAnsi="Garamond"/>
          <w:sz w:val="28"/>
          <w:szCs w:val="28"/>
        </w:rPr>
        <w:t xml:space="preserve">) nelle strategie per l’occupazione e l’inclusione sociale”. </w:t>
      </w:r>
    </w:p>
    <w:p>
      <w:pPr>
        <w:pStyle w:val="Normal"/>
        <w:jc w:val="both"/>
        <w:rPr>
          <w:rFonts w:ascii="Garamond" w:hAnsi="Garamond" w:cs="Garamond"/>
          <w:sz w:val="28"/>
          <w:szCs w:val="28"/>
        </w:rPr>
      </w:pPr>
      <w:r>
        <w:rPr>
          <w:rFonts w:cs="Garamond" w:ascii="Garamond" w:hAnsi="Garamond"/>
          <w:sz w:val="28"/>
          <w:szCs w:val="28"/>
        </w:rPr>
        <w:t xml:space="preserve">L’indicazione appare tanto più generica e debole quanto più messa a confronto con le dinamiche reali delle politiche sociali nel vecchio continente negli ultimi dieci  anni: di fatto, all’invecchiamento della popolazione, e nella  logica  del contenimento della spesa pubblica imposta dal Trattato di Maastricht, si è risposto quasi ovunque con un ridimensionamento dei servizi sanitari e dei sistemi pensionistici e insieme con il tentativo di prolungare – magari con modalità flessibili – la vita lavorativa degli ultra-sessantenni. Non vi sono stati investimenti pubblici significativi tesi a creare nuova occupazione, ma – in generale – si è preferito agire rendendo più flessibile l’utilizzo della forza lavoro, aumentando la gamma di tipologie di rapporti di impiego, riducendo gli oneri sociali e i vincoli contrattuali per le imprese. Tutte scelte la cui efficacia rispetto all’obiettivo dichiarato – quello di agevolare  l’inserimento delle nuove leve  nel mercato del lavoro – resta da dimostrare, ma che sicuramente accrescono nei giovani una percezione di precarietà ed incertezza e  riducono per loro la possibilità di progettare una vita autonoma dalla famiglia di origine. Potremmo dire che l’effetto collaterale e paradossale di queste politiche è di rafforzare i legami parentali e  le reti sociali primarie (il “quarto settore”),  ma per la necessità diffusa  di assistere e sostenere quei giovani che dovrebbero invece rappresentare la parte più dinamica, produttiva e auto – sufficiente della popolazione.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A confronto con questa indeterminatezza, assai  netta appare invece l’affermazione relativa al dialogo sociale: “La </w:t>
      </w:r>
      <w:r>
        <w:rPr>
          <w:rFonts w:cs="Garamond" w:ascii="Garamond" w:hAnsi="Garamond"/>
          <w:i/>
          <w:sz w:val="28"/>
          <w:szCs w:val="28"/>
        </w:rPr>
        <w:t xml:space="preserve">partnership </w:t>
      </w:r>
      <w:r>
        <w:rPr>
          <w:rFonts w:cs="Garamond" w:ascii="Garamond" w:hAnsi="Garamond"/>
          <w:sz w:val="28"/>
          <w:szCs w:val="28"/>
        </w:rPr>
        <w:t>tra le autorità pubbliche, le parti sociali e la società civile è una delle chiavi di successo delle politiche europee”. La Commissione ricorda che, al fine di promuovere sostegno alle riforme, il Consiglio dell’Ue,  anche recentemente (marzo 2004), ha invitato tutti gli Stati membri ad istituire tavoli di concertazione (</w:t>
      </w:r>
      <w:r>
        <w:rPr>
          <w:rFonts w:cs="Garamond" w:ascii="Garamond" w:hAnsi="Garamond"/>
          <w:i/>
          <w:sz w:val="28"/>
          <w:szCs w:val="28"/>
        </w:rPr>
        <w:t>“partnerships for change”</w:t>
      </w:r>
      <w:r>
        <w:rPr>
          <w:rFonts w:cs="Garamond" w:ascii="Garamond" w:hAnsi="Garamond"/>
          <w:sz w:val="28"/>
          <w:szCs w:val="28"/>
        </w:rPr>
        <w:t>). Si potrebbe tuttavia obiettare che – in mancanza di una politica “espansiva”, per usare una terminologia keynesiana – le parti sociali verrebbero chiamate sostanzialmente a condividere scelte di compressione e non di trasformazione del Welfare, come peraltro è già avvenuto nell’ultimo decennio in molti paesi europei. E una concertazione che sia sempre “a perdere” non è, alla lunga, sostenibile per le forze sindacali. Tra il piano metodologico e quello dei contenuti, insomma, vi è un legame ineludibile: la concertazione nel medio – lungo periodo funziona se diventa un gioco a somma positiva.</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In ogni caso è interessante notare che la Commissione usa il termine assai impegnativo di  “</w:t>
      </w:r>
      <w:r>
        <w:rPr>
          <w:rFonts w:cs="Garamond" w:ascii="Garamond" w:hAnsi="Garamond"/>
          <w:i/>
          <w:sz w:val="28"/>
          <w:szCs w:val="28"/>
        </w:rPr>
        <w:t>partnerships</w:t>
      </w:r>
      <w:r>
        <w:rPr>
          <w:rFonts w:cs="Garamond" w:ascii="Garamond" w:hAnsi="Garamond"/>
          <w:sz w:val="28"/>
          <w:szCs w:val="28"/>
        </w:rPr>
        <w:t>”: che prefigura, più che un semplice approccio di dialogo e negoziazione, l’idea di una cooperazione continua e strutturata, l’obiettivo che le parti in gioco (autorità nazionali e regionali, da un lato, e parti sociali, dall’altro) “facciano rete”, “facciano sistema” per reggere le sfide della modernizzazione post – industriale.</w:t>
      </w:r>
    </w:p>
    <w:p>
      <w:pPr>
        <w:pStyle w:val="Normal"/>
        <w:jc w:val="both"/>
        <w:rPr>
          <w:rFonts w:ascii="Garamond" w:hAnsi="Garamond" w:cs="Garamond"/>
          <w:sz w:val="28"/>
          <w:szCs w:val="28"/>
        </w:rPr>
      </w:pPr>
      <w:r>
        <w:rPr>
          <w:rFonts w:cs="Garamond" w:ascii="Garamond" w:hAnsi="Garamond"/>
          <w:sz w:val="28"/>
          <w:szCs w:val="28"/>
        </w:rPr>
        <w:t xml:space="preserve">Ora, la riproposizione di questo approccio non è un fatto scontato. Il quadro politico dei Paesi europei, a cinque anni dall’inizio del nuovo secolo, appare quanto mai segnato dall’incertezza e dall’assenza di forti prospettive strategiche. Si annunciano prossimi cambi di maggioranza parlamentare in alcuni dei paesi più popolosi, a cominciare dalla Germania e forse dalla Francia, che evidenziano il fallimento di ipotesi diverse  di riforma  del Welfare. Anche l’ipotesi incarnata da Tony Blair sembra perdere consenso tra i cittadini britannici. In un quadro di questo genere, la tentazione di cercare scorciatoie “decisioniste”, di considerare obsoleta la concertazione con le parti sociali, di imporre nuove gerarchie di poteri basate sulla supremazia dell’impresa e / o della politica, poteva trovare molti accoliti. Non è stato così. E forse questa sembra dirci che, nonostante mille limiti, la logica della concertazione, dei partenariati sociali, delle reti strutturate,  non ha alternative nel tempo della complessità e della globalizzazione. </w:t>
      </w:r>
    </w:p>
    <w:p>
      <w:pPr>
        <w:pStyle w:val="Normal"/>
        <w:jc w:val="both"/>
        <w:rPr>
          <w:rFonts w:ascii="Garamond" w:hAnsi="Garamond" w:cs="Garamond"/>
          <w:sz w:val="28"/>
          <w:szCs w:val="28"/>
        </w:rPr>
      </w:pPr>
      <w:r>
        <w:rPr>
          <w:rFonts w:cs="Garamond" w:ascii="Garamond" w:hAnsi="Garamond"/>
          <w:sz w:val="28"/>
          <w:szCs w:val="28"/>
        </w:rPr>
      </w:r>
      <w:r>
        <w:br w:type="page"/>
      </w:r>
    </w:p>
    <w:p>
      <w:pPr>
        <w:pStyle w:val="Normal"/>
        <w:autoSpaceDE w:val="false"/>
        <w:jc w:val="both"/>
        <w:rPr/>
      </w:pPr>
      <w:r>
        <w:rPr>
          <w:rFonts w:cs="EUAlbertina-Regu" w:ascii="Garamond" w:hAnsi="Garamond"/>
          <w:b/>
          <w:sz w:val="28"/>
          <w:szCs w:val="28"/>
        </w:rPr>
        <w:t xml:space="preserve">Lavoro di rete, disseminazione e </w:t>
      </w:r>
      <w:r>
        <w:rPr>
          <w:rFonts w:cs="EUAlbertina-Regu" w:ascii="Garamond" w:hAnsi="Garamond"/>
          <w:b/>
          <w:i/>
          <w:sz w:val="28"/>
          <w:szCs w:val="28"/>
        </w:rPr>
        <w:t>mainstreaming</w:t>
      </w:r>
      <w:r>
        <w:rPr>
          <w:rFonts w:cs="EUAlbertina-Regu" w:ascii="Garamond" w:hAnsi="Garamond"/>
          <w:b/>
          <w:sz w:val="28"/>
          <w:szCs w:val="28"/>
        </w:rPr>
        <w:t>: il paradigma di Equal</w:t>
      </w:r>
    </w:p>
    <w:p>
      <w:pPr>
        <w:pStyle w:val="Normal"/>
        <w:autoSpaceDE w:val="false"/>
        <w:jc w:val="both"/>
        <w:rPr>
          <w:rFonts w:ascii="Garamond" w:hAnsi="Garamond" w:cs="EUAlbertina-Regu"/>
          <w:b/>
          <w:b/>
          <w:sz w:val="28"/>
          <w:szCs w:val="28"/>
        </w:rPr>
      </w:pPr>
      <w:r>
        <w:rPr>
          <w:rFonts w:cs="EUAlbertina-Regu" w:ascii="Garamond" w:hAnsi="Garamond"/>
          <w:b/>
          <w:sz w:val="28"/>
          <w:szCs w:val="28"/>
        </w:rPr>
      </w:r>
    </w:p>
    <w:p>
      <w:pPr>
        <w:pStyle w:val="Normal"/>
        <w:autoSpaceDE w:val="false"/>
        <w:ind w:firstLine="708"/>
        <w:jc w:val="both"/>
        <w:rPr/>
      </w:pPr>
      <w:r>
        <w:rPr>
          <w:rFonts w:cs="EUAlbertina-Regu" w:ascii="Garamond" w:hAnsi="Garamond"/>
          <w:sz w:val="28"/>
          <w:szCs w:val="28"/>
        </w:rPr>
        <w:t>L’importanza che l’Ue attribuisce alla logica di rete è apparsa  chiara nell’iniziativa comunitaria Equal, che come è noto ha ricompreso e sostituito – a partire dal 2000 - una serie di precedenti programmi comunitari (Now, Youthstart, Horizon, Adapt, Employment). “La Strategia europea per l’occupazione – scriveva la Commissione europea nelle Linee–guida rivolte agli Stati membri</w:t>
      </w:r>
      <w:r>
        <w:rPr>
          <w:rStyle w:val="FootnoteCharacters"/>
          <w:rStyle w:val="FootnoteAnchor"/>
          <w:rFonts w:cs="EUAlbertina-Regu" w:ascii="Garamond" w:hAnsi="Garamond"/>
          <w:sz w:val="28"/>
          <w:szCs w:val="28"/>
        </w:rPr>
        <w:footnoteReference w:id="15"/>
      </w:r>
      <w:r>
        <w:rPr>
          <w:rFonts w:cs="EUAlbertina-Regu" w:ascii="Garamond" w:hAnsi="Garamond"/>
          <w:sz w:val="28"/>
          <w:szCs w:val="28"/>
        </w:rPr>
        <w:t xml:space="preserve"> - per essere pienamente efficace deve essere tradotta in piani d’azione decentrati, a livello ai autorità regionali o locali, di città o di distretti rurali, cioè ad un livello territoriale in grado di generare cooperazione locale. Questo comporta sia l’adozione di nuovi approcci (laboratori per nuovi modi di affrontare i problemi) che la condivisione di priorità unita a processi di disseminazione (attraverso la cooperazione transnazionale)”. </w:t>
      </w:r>
    </w:p>
    <w:p>
      <w:pPr>
        <w:pStyle w:val="Normal"/>
        <w:autoSpaceDE w:val="false"/>
        <w:jc w:val="both"/>
        <w:rPr>
          <w:rFonts w:ascii="Garamond" w:hAnsi="Garamond" w:cs="Garamond"/>
          <w:sz w:val="28"/>
          <w:szCs w:val="28"/>
        </w:rPr>
      </w:pPr>
      <w:r>
        <w:rPr>
          <w:rFonts w:cs="Garamond" w:ascii="Garamond" w:hAnsi="Garamond"/>
          <w:sz w:val="28"/>
          <w:szCs w:val="28"/>
        </w:rPr>
        <w:t xml:space="preserve">L’indicazione, insomma, era duplice: reti a livello locale (nel senso lato del termine: la dimensione territoriale può variare in relazione alle caratteristiche metropolitane, urbane o rurali dell’area interessata) e reti a livello transnazionale. Le prime per condividere a attuare insieme le scelte più appropriate, le seconde per scambiare, acquisire e adattare buone prassi.  </w:t>
      </w:r>
    </w:p>
    <w:p>
      <w:pPr>
        <w:pStyle w:val="Normal"/>
        <w:autoSpaceDE w:val="false"/>
        <w:jc w:val="both"/>
        <w:rPr>
          <w:rFonts w:ascii="Garamond" w:hAnsi="Garamond" w:cs="Garamond"/>
          <w:sz w:val="28"/>
          <w:szCs w:val="28"/>
        </w:rPr>
      </w:pPr>
      <w:r>
        <w:rPr>
          <w:rFonts w:cs="Garamond" w:ascii="Garamond" w:hAnsi="Garamond"/>
          <w:sz w:val="28"/>
          <w:szCs w:val="28"/>
        </w:rPr>
        <w:t>Più oltre, le stesse Linee-guida sottolineavano tre  necessità complementari: da un lato il coinvolgimento delle istituzioni (</w:t>
      </w:r>
      <w:r>
        <w:rPr>
          <w:rFonts w:cs="Garamond" w:ascii="Garamond" w:hAnsi="Garamond"/>
          <w:i/>
          <w:sz w:val="28"/>
          <w:szCs w:val="28"/>
        </w:rPr>
        <w:t>authorities</w:t>
      </w:r>
      <w:r>
        <w:rPr>
          <w:rFonts w:cs="Garamond" w:ascii="Garamond" w:hAnsi="Garamond"/>
          <w:sz w:val="28"/>
          <w:szCs w:val="28"/>
        </w:rPr>
        <w:t xml:space="preserve">) locali e regionali, per aumentare la probabilità del </w:t>
      </w:r>
      <w:r>
        <w:rPr>
          <w:rFonts w:cs="Garamond" w:ascii="Garamond" w:hAnsi="Garamond"/>
          <w:i/>
          <w:sz w:val="28"/>
          <w:szCs w:val="28"/>
        </w:rPr>
        <w:t>mainstreaming</w:t>
      </w:r>
      <w:r>
        <w:rPr>
          <w:rFonts w:cs="Garamond" w:ascii="Garamond" w:hAnsi="Garamond"/>
          <w:sz w:val="28"/>
          <w:szCs w:val="28"/>
        </w:rPr>
        <w:t>, cioè dell’integrazione delle esperienze innovative di Equal all’interno delle politiche “ordinarie”, delle politiche su larga scala</w:t>
      </w:r>
      <w:r>
        <w:rPr>
          <w:rStyle w:val="FootnoteCharacters"/>
          <w:rStyle w:val="FootnoteAnchor"/>
          <w:rFonts w:cs="Garamond" w:ascii="Garamond" w:hAnsi="Garamond"/>
          <w:sz w:val="28"/>
          <w:szCs w:val="28"/>
        </w:rPr>
        <w:footnoteReference w:id="16"/>
      </w:r>
      <w:r>
        <w:rPr>
          <w:rFonts w:cs="Garamond" w:ascii="Garamond" w:hAnsi="Garamond"/>
          <w:sz w:val="28"/>
          <w:szCs w:val="28"/>
        </w:rPr>
        <w:t xml:space="preserve">; dall’altro il coinvolgimento del mondo dell’impresa, senza il quale progetti sperimentali, pur validi, non producono reali opportunità di lavoro; e infine, il superamento di quella logica che – anche con i precedenti programmi </w:t>
      </w:r>
      <w:r>
        <w:rPr>
          <w:rFonts w:cs="EUAlbertina-Regu" w:ascii="Garamond" w:hAnsi="Garamond"/>
          <w:sz w:val="28"/>
          <w:szCs w:val="28"/>
        </w:rPr>
        <w:t>Adapt ed Employment – vedeva il finanziamento di progetti “</w:t>
      </w:r>
      <w:r>
        <w:rPr>
          <w:rFonts w:cs="EUAlbertina-Regu" w:ascii="Garamond" w:hAnsi="Garamond"/>
          <w:i/>
          <w:sz w:val="28"/>
          <w:szCs w:val="28"/>
        </w:rPr>
        <w:t>small – scale”</w:t>
      </w:r>
      <w:r>
        <w:rPr>
          <w:rFonts w:cs="EUAlbertina-Regu" w:ascii="Garamond" w:hAnsi="Garamond"/>
          <w:sz w:val="28"/>
          <w:szCs w:val="28"/>
        </w:rPr>
        <w:t xml:space="preserve">  promossi da un solo soggetto, a favore di una nuova logica che valorizzi ancora il ruolo di organizzazioni piccole ma all’interno di partenariati ampi e multiattoriali. </w:t>
      </w:r>
    </w:p>
    <w:p>
      <w:pPr>
        <w:pStyle w:val="Normal"/>
        <w:autoSpaceDE w:val="false"/>
        <w:jc w:val="both"/>
        <w:rPr>
          <w:rFonts w:ascii="Garamond" w:hAnsi="Garamond" w:cs="EUAlbertina-Regu"/>
          <w:sz w:val="28"/>
          <w:szCs w:val="28"/>
        </w:rPr>
      </w:pPr>
      <w:r>
        <w:rPr>
          <w:rFonts w:cs="EUAlbertina-Regu" w:ascii="Garamond" w:hAnsi="Garamond"/>
          <w:sz w:val="28"/>
          <w:szCs w:val="28"/>
        </w:rPr>
        <w:t xml:space="preserve">Con Equal, come è noto, sono stati finanziati progetti integrati di tipo geografico o settoriale: nel primo caso le “Partnership di sviluppo”, cioè il gruppo di partner promotori, poteva includere – senza che la lista volesse essere esaustiva - soggetti politici (istituzioni pubbliche, agenzie, ),  imprese private, organizzazioni datoriali, sindacati dei lavoratori, centri di formazione e orientamento, università, scuole superiori, organizzazioni non governative; nel secondo caso, invece, l’accento veniva posto sul protagonismo di organizzazioni datoriali e sindacali, sulle autorità pubbliche competenti per il settore interessato (a partire dagli stessi Ministeri nazionali) e su istituti di formazione e sviluppo. </w:t>
      </w:r>
    </w:p>
    <w:p>
      <w:pPr>
        <w:pStyle w:val="Normal"/>
        <w:autoSpaceDE w:val="false"/>
        <w:jc w:val="both"/>
        <w:rPr/>
      </w:pPr>
      <w:r>
        <w:rPr>
          <w:rFonts w:cs="EUAlbertina-Regu" w:ascii="Garamond" w:hAnsi="Garamond"/>
          <w:sz w:val="28"/>
          <w:szCs w:val="28"/>
        </w:rPr>
        <w:t xml:space="preserve">Per quanto riguardava i criteri per selezionare i progetti, la Commissione europea ne poneva innanzitutto tre: </w:t>
      </w:r>
      <w:r>
        <w:rPr>
          <w:rFonts w:cs="EUAlbertina-Regu" w:ascii="Garamond" w:hAnsi="Garamond"/>
          <w:i/>
          <w:iCs/>
          <w:sz w:val="28"/>
          <w:szCs w:val="28"/>
        </w:rPr>
        <w:t>l’innovatività</w:t>
      </w:r>
      <w:r>
        <w:rPr>
          <w:rFonts w:cs="EUAlbertina-Regu" w:ascii="Garamond" w:hAnsi="Garamond"/>
          <w:sz w:val="28"/>
          <w:szCs w:val="28"/>
        </w:rPr>
        <w:t xml:space="preserve"> (in termini di metodi, strumenti e procedure) da misurare in rapporto alle normali prassi supportate nel territorio interessato da programmi di finanziamento nazionali o dallo stesso Fondo sociale europeo; l’</w:t>
      </w:r>
      <w:r>
        <w:rPr>
          <w:rFonts w:cs="EUAlbertina-Regu" w:ascii="Garamond" w:hAnsi="Garamond"/>
          <w:i/>
          <w:iCs/>
          <w:sz w:val="28"/>
          <w:szCs w:val="28"/>
        </w:rPr>
        <w:t>approccio integrato</w:t>
      </w:r>
      <w:r>
        <w:rPr>
          <w:rFonts w:cs="EUAlbertina-Regu" w:ascii="Garamond" w:hAnsi="Garamond"/>
          <w:sz w:val="28"/>
          <w:szCs w:val="28"/>
        </w:rPr>
        <w:t xml:space="preserve">, in grado dunque di tenere in considerazione la natura multidimensionale del problema da affrontare; </w:t>
      </w:r>
      <w:r>
        <w:rPr>
          <w:rFonts w:cs="EUAlbertina-Regu" w:ascii="Garamond" w:hAnsi="Garamond"/>
          <w:i/>
          <w:iCs/>
          <w:sz w:val="28"/>
          <w:szCs w:val="28"/>
        </w:rPr>
        <w:t>l’empowerment,</w:t>
      </w:r>
      <w:r>
        <w:rPr>
          <w:rFonts w:cs="EUAlbertina-Regu" w:ascii="Garamond" w:hAnsi="Garamond"/>
          <w:sz w:val="28"/>
          <w:szCs w:val="28"/>
        </w:rPr>
        <w:t xml:space="preserve"> definita – forse in modo un po’ limitato – come la necessità che “tutti coloro che siano coinvolti nell’implementazione delle attività divengano parte del processo di decisione politica”. </w:t>
      </w:r>
    </w:p>
    <w:p>
      <w:pPr>
        <w:pStyle w:val="Normal"/>
        <w:autoSpaceDE w:val="false"/>
        <w:jc w:val="both"/>
        <w:rPr/>
      </w:pPr>
      <w:r>
        <w:rPr>
          <w:rFonts w:cs="EUAlbertina-Regu" w:ascii="Garamond" w:hAnsi="Garamond"/>
          <w:sz w:val="28"/>
          <w:szCs w:val="28"/>
        </w:rPr>
        <w:t xml:space="preserve">Pur restando in attesa degli esiti del monitoraggio dei progetti realizzati in tutta Europa, è possibile affermare già oggi che Equal abbia davvero rappresentato – come era nelle intenzioni del legislatore europeo – un gigantesco laboratorio per l’inclusione dei soggetti svantaggiati nel mondo del lavoro. E nella molteplicità di esperienze realizzate, il tratto comune e distintivo era e resta, appunto, la messa in rete di attori politici, sociali ed economici. Ora c’è da augurarsi che, nel quadro della prossima riforma dei fondi strutturali che dovrebbe vedere, tra l’altro, il definitivo superamento delle Iniziative comunitarie </w:t>
      </w:r>
      <w:r>
        <w:rPr>
          <w:rStyle w:val="FootnoteCharacters"/>
          <w:rStyle w:val="FootnoteAnchor"/>
          <w:rFonts w:cs="EUAlbertina-Regu" w:ascii="Garamond" w:hAnsi="Garamond"/>
          <w:sz w:val="28"/>
          <w:szCs w:val="28"/>
        </w:rPr>
        <w:footnoteReference w:id="17"/>
      </w:r>
      <w:r>
        <w:rPr>
          <w:rFonts w:cs="EUAlbertina-Regu" w:ascii="Garamond" w:hAnsi="Garamond"/>
          <w:sz w:val="28"/>
          <w:szCs w:val="28"/>
        </w:rPr>
        <w:t xml:space="preserve">, questa ispirazione di fondo di Equal resti viva e vada ad ispirare sia Programmi gestiti direttamente da Bruxelles per finanziare nuove esperienze pilota, sia Programmi a gestione decentralizzata volti ad integrare l’innovazione nelle politiche e negli interventi di “ordinaria amministrazione”. </w:t>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b/>
          <w:b/>
          <w:sz w:val="28"/>
          <w:szCs w:val="28"/>
        </w:rPr>
      </w:pPr>
      <w:r>
        <w:rPr>
          <w:rFonts w:cs="EUAlbertina-Regu" w:ascii="Garamond" w:hAnsi="Garamond"/>
          <w:b/>
          <w:sz w:val="28"/>
          <w:szCs w:val="28"/>
        </w:rPr>
        <w:t>Reti per decidere, reti per operare</w:t>
      </w:r>
    </w:p>
    <w:p>
      <w:pPr>
        <w:pStyle w:val="Normal"/>
        <w:autoSpaceDE w:val="false"/>
        <w:jc w:val="both"/>
        <w:rPr>
          <w:rFonts w:ascii="Garamond" w:hAnsi="Garamond" w:cs="EUAlbertina-Regu"/>
          <w:b/>
          <w:b/>
          <w:sz w:val="28"/>
          <w:szCs w:val="28"/>
        </w:rPr>
      </w:pPr>
      <w:r>
        <w:rPr>
          <w:rFonts w:cs="EUAlbertina-Regu" w:ascii="Garamond" w:hAnsi="Garamond"/>
          <w:b/>
          <w:sz w:val="28"/>
          <w:szCs w:val="28"/>
        </w:rPr>
      </w:r>
    </w:p>
    <w:p>
      <w:pPr>
        <w:pStyle w:val="Normal"/>
        <w:autoSpaceDE w:val="false"/>
        <w:ind w:firstLine="708"/>
        <w:jc w:val="both"/>
        <w:rPr/>
      </w:pPr>
      <w:r>
        <w:rPr>
          <w:rFonts w:cs="EUAlbertina-Regu" w:ascii="Garamond" w:hAnsi="Garamond"/>
          <w:sz w:val="28"/>
          <w:szCs w:val="28"/>
        </w:rPr>
        <w:t xml:space="preserve">Questo augurio - che la logica fondativa di Equal non vada archiviata e perduta – non sembra velleitario. L’idea del </w:t>
      </w:r>
      <w:r>
        <w:rPr>
          <w:rFonts w:cs="EUAlbertina-Regu" w:ascii="Garamond" w:hAnsi="Garamond"/>
          <w:i/>
          <w:sz w:val="28"/>
          <w:szCs w:val="28"/>
        </w:rPr>
        <w:t>networking</w:t>
      </w:r>
      <w:r>
        <w:rPr>
          <w:rFonts w:cs="EUAlbertina-Regu" w:ascii="Garamond" w:hAnsi="Garamond"/>
          <w:sz w:val="28"/>
          <w:szCs w:val="28"/>
        </w:rPr>
        <w:t xml:space="preserve"> europeo è il </w:t>
      </w:r>
      <w:r>
        <w:rPr>
          <w:rFonts w:cs="EUAlbertina-Regu" w:ascii="Garamond" w:hAnsi="Garamond"/>
          <w:i/>
          <w:sz w:val="28"/>
          <w:szCs w:val="28"/>
        </w:rPr>
        <w:t>leit motiv</w:t>
      </w:r>
      <w:r>
        <w:rPr>
          <w:rFonts w:cs="EUAlbertina-Regu" w:ascii="Garamond" w:hAnsi="Garamond"/>
          <w:sz w:val="28"/>
          <w:szCs w:val="28"/>
        </w:rPr>
        <w:t xml:space="preserve"> di tutti i programmi a gestione diretta promossi, che dipendono dalla Direzione generale Occupazione, Affari sociali e Pari Opportunità della Commissione europea</w:t>
      </w:r>
      <w:r>
        <w:rPr>
          <w:rStyle w:val="FootnoteCharacters"/>
          <w:rStyle w:val="FootnoteAnchor"/>
          <w:rFonts w:cs="EUAlbertina-Regu" w:ascii="Garamond" w:hAnsi="Garamond"/>
          <w:sz w:val="28"/>
          <w:szCs w:val="28"/>
        </w:rPr>
        <w:footnoteReference w:id="18"/>
      </w:r>
      <w:r>
        <w:rPr>
          <w:rFonts w:cs="EUAlbertina-Regu" w:ascii="Garamond" w:hAnsi="Garamond"/>
          <w:sz w:val="28"/>
          <w:szCs w:val="28"/>
        </w:rPr>
        <w:t xml:space="preserve">. Che si tratti del “Programma d’azione comunitario  per combattere  le discriminazioni” o del “Programma 2000 – 2006 per combattere l’esclusione sociale” o ancora delle “Misure innovative previste dall’articolo 6 del Regolamento del Fondo sociale europeo”, l’accento viene sempre posto sulla necessità di una cooperazione transnazionale che superi le dimensioni della casualità e della episodicità. </w:t>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sz w:val="28"/>
          <w:szCs w:val="28"/>
        </w:rPr>
      </w:pPr>
      <w:r>
        <w:rPr>
          <w:rFonts w:cs="EUAlbertina-Regu" w:ascii="Garamond" w:hAnsi="Garamond"/>
          <w:sz w:val="28"/>
          <w:szCs w:val="28"/>
        </w:rPr>
        <w:t xml:space="preserve">Guardando poi ai “criteri di priorità” in base ai quali la Commissione seleziona e sceglie i progetti da finanziare, tre sembrano essere le costanti: la natura multiattoriale dei partenariati, la loro ampiezza geografica (che grosso modo corrisponde alla pluralità di modelli di Welfare da mettere a confronto attraverso  studi comparativi e scambi di buone pratiche) e il “valore aggiunto” che le iniziative proposte possono apportare alla soluzione di problemi diffusi in Europa, quali appunto l’emergere di nuove povertà o l’invecchiamento della popolazione. </w:t>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pPr>
      <w:r>
        <w:rPr>
          <w:rFonts w:cs="EUAlbertina-Regu" w:ascii="Garamond" w:hAnsi="Garamond"/>
          <w:sz w:val="28"/>
          <w:szCs w:val="28"/>
        </w:rPr>
        <w:t xml:space="preserve">In definitiva, l’Unione europea – per le ragioni indicate in premessa - non può e non vuole entrare nel merito della discussione sulla riforma del Welfare indicando “un” modello. Non può e non vuole definire in termini prescrittivi il  ruolo regolatore da riservare allo Stato e alle istituzioni locali, gli spazi da lasciare alle imprese profit, la funzione da attribuire al terzo e al quarto settore. Lascia aperta, invece, la strada ad un pluralismo di soluzioni, radicate nelle differenti tradizioni di Welfare maturate in Europa a partire dalla fine dell’Ottocento. Pone però, come tratto comune  di questa possibile pluralità di modelli, la messa in rete degli </w:t>
      </w:r>
      <w:r>
        <w:rPr>
          <w:rFonts w:cs="EUAlbertina-Regu" w:ascii="Garamond" w:hAnsi="Garamond"/>
          <w:i/>
          <w:sz w:val="28"/>
          <w:szCs w:val="28"/>
        </w:rPr>
        <w:t>stakeholders</w:t>
      </w:r>
      <w:r>
        <w:rPr>
          <w:rFonts w:cs="EUAlbertina-Regu" w:ascii="Garamond" w:hAnsi="Garamond"/>
          <w:sz w:val="28"/>
          <w:szCs w:val="28"/>
        </w:rPr>
        <w:t xml:space="preserve"> e il loro coinvolgimento nel decidere, nel programmare  e nell’operare. In controluce, sembra prefigurare una situazione di </w:t>
      </w:r>
      <w:r>
        <w:rPr>
          <w:rFonts w:cs="EUAlbertina-Regu" w:ascii="Garamond" w:hAnsi="Garamond"/>
          <w:i/>
          <w:sz w:val="28"/>
          <w:szCs w:val="28"/>
        </w:rPr>
        <w:t>care system</w:t>
      </w:r>
      <w:r>
        <w:rPr>
          <w:rFonts w:cs="EUAlbertina-Regu" w:ascii="Garamond" w:hAnsi="Garamond"/>
          <w:sz w:val="28"/>
          <w:szCs w:val="28"/>
        </w:rPr>
        <w:t xml:space="preserve"> complesso e pluralista, ma nel quale i diversi attori co-decidono, collaborano e si rendono gli uni complementari, piuttosto che in concorrenza, rispetto agli altri. L’ </w:t>
      </w:r>
      <w:r>
        <w:rPr>
          <w:rFonts w:cs="EUAlbertina-Regu" w:ascii="Garamond" w:hAnsi="Garamond"/>
          <w:i/>
          <w:sz w:val="28"/>
          <w:szCs w:val="28"/>
        </w:rPr>
        <w:t>Open Method of Coordination</w:t>
      </w:r>
      <w:r>
        <w:rPr>
          <w:rFonts w:cs="EUAlbertina-Regu" w:ascii="Garamond" w:hAnsi="Garamond"/>
          <w:sz w:val="28"/>
          <w:szCs w:val="28"/>
        </w:rPr>
        <w:t xml:space="preserve"> non garantisce che questo approccio metodologico venga accolto da tutti gli Stati membri: ma certo la spinta a farlo è forte e – nonostante tutto – autorevole. </w:t>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Garamond" w:hAnsi="Garamond" w:cs="EUAlbertina-Regu"/>
          <w:sz w:val="28"/>
          <w:szCs w:val="28"/>
        </w:rPr>
      </w:pPr>
      <w:r>
        <w:rPr>
          <w:rFonts w:cs="EUAlbertina-Regu" w:ascii="Garamond" w:hAnsi="Garamond"/>
          <w:sz w:val="28"/>
          <w:szCs w:val="28"/>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autoSpaceDE w:val="false"/>
        <w:jc w:val="both"/>
        <w:rPr>
          <w:rFonts w:ascii="EUAlbertina-Regu" w:hAnsi="EUAlbertina-Regu" w:cs="EUAlbertina-Regu"/>
          <w:b/>
          <w:b/>
          <w:sz w:val="25"/>
          <w:szCs w:val="25"/>
        </w:rPr>
      </w:pPr>
      <w:r>
        <w:rPr>
          <w:rFonts w:cs="EUAlbertina-Regu" w:ascii="EUAlbertina-Regu" w:hAnsi="EUAlbertina-Regu"/>
          <w:b/>
          <w:sz w:val="25"/>
          <w:szCs w:val="25"/>
        </w:rPr>
      </w:r>
    </w:p>
    <w:p>
      <w:pPr>
        <w:pStyle w:val="Normal"/>
        <w:jc w:val="both"/>
        <w:rPr>
          <w:rFonts w:ascii="EUAlbertina-Regu" w:hAnsi="EUAlbertina-Regu" w:cs="EUAlbertina-Regu"/>
          <w:b/>
          <w:b/>
          <w:sz w:val="17"/>
          <w:szCs w:val="17"/>
        </w:rPr>
      </w:pPr>
      <w:r>
        <w:rPr>
          <w:rFonts w:cs="EUAlbertina-Regu" w:ascii="EUAlbertina-Regu" w:hAnsi="EUAlbertina-Regu"/>
          <w:b/>
          <w:sz w:val="17"/>
          <w:szCs w:val="17"/>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Regu">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TA2053F88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2 Trattato CE - Versione consolidata dopo il Trattato di Nizza – GUCE C 325/1 del 24.12.2002</w:t>
      </w:r>
    </w:p>
  </w:footnote>
  <w:footnote w:id="3">
    <w:p>
      <w:pPr>
        <w:pStyle w:val="Normal"/>
        <w:autoSpaceDE w:val="false"/>
        <w:rPr/>
      </w:pPr>
      <w:r>
        <w:rPr>
          <w:rStyle w:val="FootnoteCharacters"/>
        </w:rPr>
        <w:footnoteRef/>
      </w:r>
      <w:r>
        <w:rPr>
          <w:sz w:val="20"/>
          <w:szCs w:val="20"/>
          <w:lang w:val="en-GB"/>
        </w:rPr>
        <w:t xml:space="preserve"> </w:t>
      </w:r>
      <w:r>
        <w:rPr>
          <w:sz w:val="20"/>
          <w:szCs w:val="20"/>
          <w:lang w:val="en-GB"/>
        </w:rPr>
        <w:t>Treaty establishing a Constitution for Europe, CIG 87/1/04, Brussels, 13 October 2004</w:t>
      </w:r>
    </w:p>
  </w:footnote>
  <w:footnote w:id="4">
    <w:p>
      <w:pPr>
        <w:pStyle w:val="Normal"/>
        <w:autoSpaceDE w:val="false"/>
        <w:rPr/>
      </w:pPr>
      <w:r>
        <w:rPr>
          <w:rStyle w:val="FootnoteCharacters"/>
        </w:rPr>
        <w:footnoteRef/>
      </w:r>
      <w:r>
        <w:rPr/>
        <w:t xml:space="preserve"> </w:t>
      </w:r>
      <w:r>
        <w:rPr>
          <w:sz w:val="20"/>
        </w:rPr>
        <w:t xml:space="preserve">art. 3 Trattato CE - Versione consolidata dopo il Trattato di Nizza – GUCE C 325/1 del 24.12.2002. </w:t>
      </w:r>
      <w:r>
        <w:rPr>
          <w:sz w:val="20"/>
          <w:lang w:val="en-GB"/>
        </w:rPr>
        <w:t>La norma recita: “(…) the activities of the Community shall include (…) a policy in the social sphere comprising a European Social Fund (…).</w:t>
      </w:r>
    </w:p>
  </w:footnote>
  <w:footnote w:id="5">
    <w:p>
      <w:pPr>
        <w:pStyle w:val="Footnote"/>
        <w:rPr/>
      </w:pPr>
      <w:r>
        <w:rPr>
          <w:rStyle w:val="FootnoteCharacters"/>
        </w:rPr>
        <w:footnoteRef/>
      </w:r>
      <w:r>
        <w:rPr>
          <w:lang w:val="en-GB"/>
        </w:rPr>
        <w:t xml:space="preserve"> </w:t>
      </w:r>
      <w:r>
        <w:rPr>
          <w:lang w:val="en-GB"/>
        </w:rPr>
        <w:t>Treaty establishing a Constitution for Europe, CIG 87/1/04, Brussels, 13 October 2004, art. I – 15 comma 2</w:t>
      </w:r>
    </w:p>
  </w:footnote>
  <w:footnote w:id="6">
    <w:p>
      <w:pPr>
        <w:pStyle w:val="Footnote"/>
        <w:rPr/>
      </w:pPr>
      <w:r>
        <w:rPr>
          <w:rStyle w:val="FootnoteCharacters"/>
        </w:rPr>
        <w:footnoteRef/>
      </w:r>
      <w:r>
        <w:rPr>
          <w:lang w:val="en-GB"/>
        </w:rPr>
        <w:t xml:space="preserve"> </w:t>
      </w:r>
      <w:r>
        <w:rPr>
          <w:lang w:val="en-GB"/>
        </w:rPr>
        <w:t>Treaty establishing a Constitution for Europe, CIG 87/1/04, Brussels, 13 October 2004, art. I – 15 comma 3</w:t>
      </w:r>
    </w:p>
  </w:footnote>
  <w:footnote w:id="7">
    <w:p>
      <w:pPr>
        <w:pStyle w:val="Footnote"/>
        <w:rPr/>
      </w:pPr>
      <w:r>
        <w:rPr>
          <w:rStyle w:val="FootnoteCharacters"/>
        </w:rPr>
        <w:footnoteRef/>
      </w:r>
      <w:r>
        <w:rPr/>
        <w:t xml:space="preserve"> </w:t>
      </w:r>
      <w:r>
        <w:rPr/>
        <w:t xml:space="preserve">Per una panoramica – anche  storica - dei diversi modelli di Welfare che è possibile individuare in Europa, vedi </w:t>
      </w:r>
      <w:r>
        <w:rPr>
          <w:i/>
        </w:rPr>
        <w:t>infra</w:t>
      </w:r>
      <w:r>
        <w:rPr/>
        <w:t xml:space="preserve"> il saggio di  Carlo Maria Mozzanica “Reti e nuovi scenari del Welfare”, in particolare il capitolo relativo agli scenari socioistituzionali. </w:t>
      </w:r>
    </w:p>
  </w:footnote>
  <w:footnote w:id="8">
    <w:p>
      <w:pPr>
        <w:pStyle w:val="Footnote"/>
        <w:rPr/>
      </w:pPr>
      <w:r>
        <w:rPr>
          <w:rStyle w:val="FootnoteCharacters"/>
        </w:rPr>
        <w:footnoteRef/>
      </w:r>
      <w:r>
        <w:rPr/>
        <w:t xml:space="preserve"> “</w:t>
      </w:r>
      <w:r>
        <w:rPr/>
        <w:t>Rallentamento e, in fasi alterne, stasi economica, inflazione, aumento della domanda assistenziale, invecchiamento della popolazione, processi di de-industrializzazione, crescita del debito pubblico, spesa sociale incontrollata a fronte della persistenza di vecchie  povertà e nascita di nuove forme di povertà, sono tutti fattori che indicano come, nel campo delle politiche sociali, il bilancio tra entrate e uscite sia sul versante economico – contabile che sul versante della legittimazione fosse fortemente compromesso. (…) Sono anni, questi, in cui emerge la consapevolezza – per alcuni</w:t>
      </w:r>
      <w:r>
        <w:rPr>
          <w:i/>
        </w:rPr>
        <w:t xml:space="preserve"> </w:t>
      </w:r>
      <w:r>
        <w:rPr>
          <w:iCs/>
        </w:rPr>
        <w:t xml:space="preserve">amara – che lo Stato non può più produrre e distribuire direttamente beni e servizi personali: in questa fase il terzo settore acquista una sua chiara visibilità” -  P. Di Nicola, “La Rete: metafora dell’appartenenza”, ed. FrancoAngeli, Milano 1998, pag. 171. </w:t>
      </w:r>
    </w:p>
  </w:footnote>
  <w:footnote w:id="9">
    <w:p>
      <w:pPr>
        <w:pStyle w:val="Footnote"/>
        <w:rPr/>
      </w:pPr>
      <w:r>
        <w:rPr>
          <w:rStyle w:val="FootnoteCharacters"/>
        </w:rPr>
        <w:footnoteRef/>
      </w:r>
      <w:r>
        <w:rPr/>
        <w:t xml:space="preserve"> </w:t>
      </w:r>
      <w:r>
        <w:rPr/>
        <w:t>Art. 3 comma 1 lettera i) Trattato CE - Versione consolidata dopo il Trattato di Nizza – GUCE C 325/1 del 24.12.2002</w:t>
      </w:r>
    </w:p>
  </w:footnote>
  <w:footnote w:id="10">
    <w:p>
      <w:pPr>
        <w:pStyle w:val="Footnote"/>
        <w:rPr/>
      </w:pPr>
      <w:r>
        <w:rPr>
          <w:rStyle w:val="FootnoteCharacters"/>
        </w:rPr>
        <w:footnoteRef/>
      </w:r>
      <w:r>
        <w:rPr/>
        <w:t xml:space="preserve"> </w:t>
      </w:r>
      <w:r>
        <w:rPr/>
        <w:t xml:space="preserve">per approfondimenti sulla SEO e sui suoi “4 pilastri” (occupabilità, adattabilità, imprenditorialità, pari opportunità) vedi il documento della Commissione europea "Comunicazione al Consiglio europeo di Primavera: Lavorare insieme per la crescita e l'occupazione - Il rilancio della strategia di Lisbona" - COM(2005) 24 def. del 2/2/2005, reperibile alla pagina web </w:t>
      </w:r>
      <w:hyperlink r:id="rId1">
        <w:r>
          <w:rPr>
            <w:rStyle w:val="InternetLink"/>
            <w:color w:val="000000"/>
          </w:rPr>
          <w:t>http://www.europa.eu.int/eur-lex/lex/LexUriServ/site/it/com/2005/com2005_0024it01.pdf</w:t>
        </w:r>
      </w:hyperlink>
    </w:p>
    <w:p>
      <w:pPr>
        <w:pStyle w:val="Footnote"/>
        <w:rPr/>
      </w:pPr>
      <w:r>
        <w:rPr/>
      </w:r>
    </w:p>
  </w:footnote>
  <w:footnote w:id="11">
    <w:p>
      <w:pPr>
        <w:pStyle w:val="Footnote"/>
        <w:rPr/>
      </w:pPr>
      <w:r>
        <w:rPr>
          <w:rStyle w:val="FootnoteCharacters"/>
        </w:rPr>
        <w:footnoteRef/>
      </w:r>
      <w:r>
        <w:rPr/>
        <w:t xml:space="preserve"> </w:t>
      </w:r>
      <w:r>
        <w:rPr/>
        <w:t>Art. 136 comma 2 lettera a)  Trattato CE - Versione consolidata dopo il Trattato di Nizza – GUCE C 325/1 del 24.12.2002</w:t>
      </w:r>
    </w:p>
  </w:footnote>
  <w:footnote w:id="12">
    <w:p>
      <w:pPr>
        <w:pStyle w:val="Footnote"/>
        <w:rPr/>
      </w:pPr>
      <w:r>
        <w:rPr>
          <w:rStyle w:val="FootnoteCharacters"/>
        </w:rPr>
        <w:footnoteRef/>
      </w:r>
      <w:r>
        <w:rPr/>
        <w:t xml:space="preserve"> </w:t>
      </w:r>
      <w:r>
        <w:rPr/>
        <w:t>ibidem, lettera b)</w:t>
      </w:r>
    </w:p>
  </w:footnote>
  <w:footnote w:id="13">
    <w:p>
      <w:pPr>
        <w:pStyle w:val="Footnote"/>
        <w:rPr/>
      </w:pPr>
      <w:r>
        <w:rPr>
          <w:rStyle w:val="FootnoteCharacters"/>
        </w:rPr>
        <w:footnoteRef/>
      </w:r>
      <w:r>
        <w:rPr>
          <w:lang w:val="en-GB"/>
        </w:rPr>
        <w:t xml:space="preserve"> </w:t>
      </w:r>
      <w:r>
        <w:rPr>
          <w:lang w:val="en-GB"/>
        </w:rPr>
        <w:t xml:space="preserve">Commission of the European Communities, “Communication from the Commission on the Social Agenda”, COM(2005) 33 final, 9.2.2005. </w:t>
      </w:r>
    </w:p>
  </w:footnote>
  <w:footnote w:id="14">
    <w:p>
      <w:pPr>
        <w:pStyle w:val="Footnote"/>
        <w:rPr/>
      </w:pPr>
      <w:r>
        <w:rPr>
          <w:rStyle w:val="FootnoteCharacters"/>
        </w:rPr>
        <w:footnoteRef/>
      </w:r>
      <w:r>
        <w:rPr/>
        <w:t xml:space="preserve"> </w:t>
      </w:r>
      <w:r>
        <w:rPr/>
        <w:t xml:space="preserve">Addirittura il documento – nella parte dedicata ai rischi e alle potenzialità offerte dalla globalizzazione - indica la necessità di “incorporare  il modello sociale europeo nel dialogo esterno e nelle  misure per la cooperazione bilaterale, regionale e multilaterale”: con l’evidente intenzione di giocare la difficile partita della competizione nell’economia globale senza assecondare i fenomeni di dumping sociale, ma al contrario chiedendo ai paesi competitori – come contropartita ad una sempre più forte cooperazione e ad una sempre più ampia liberalizzazione degli scambi commerciali – il raggiungimento di standard sociali più elevati. </w:t>
      </w:r>
    </w:p>
  </w:footnote>
  <w:footnote w:id="15">
    <w:p>
      <w:pPr>
        <w:pStyle w:val="Normal"/>
        <w:autoSpaceDE w:val="false"/>
        <w:rPr/>
      </w:pPr>
      <w:r>
        <w:rPr>
          <w:rStyle w:val="FootnoteCharacters"/>
        </w:rPr>
        <w:footnoteRef/>
      </w:r>
      <w:r>
        <w:rPr>
          <w:lang w:val="en-GB"/>
        </w:rPr>
        <w:t xml:space="preserve"> </w:t>
      </w:r>
      <w:r>
        <w:rPr>
          <w:sz w:val="20"/>
          <w:szCs w:val="20"/>
          <w:lang w:val="en-GB"/>
        </w:rPr>
        <w:t>“</w:t>
      </w:r>
      <w:r>
        <w:rPr>
          <w:bCs/>
          <w:sz w:val="20"/>
          <w:szCs w:val="20"/>
          <w:lang w:val="en-GB"/>
        </w:rPr>
        <w:t xml:space="preserve">Communication from the Commission to the member States establishing the guidelines for Community Initiative Programmes (CIPs) for which the Member States are invited to submit proposals for support under the EQUAL initiative”  - </w:t>
      </w:r>
      <w:r>
        <w:rPr>
          <w:sz w:val="20"/>
          <w:szCs w:val="20"/>
          <w:lang w:val="en-GB"/>
        </w:rPr>
        <w:t>COM (1999) 476 final – 13 ottobre 1999</w:t>
      </w:r>
    </w:p>
    <w:p>
      <w:pPr>
        <w:pStyle w:val="Normal"/>
        <w:autoSpaceDE w:val="false"/>
        <w:rPr>
          <w:bCs/>
          <w:sz w:val="20"/>
          <w:szCs w:val="20"/>
          <w:lang w:val="en-GB"/>
        </w:rPr>
      </w:pPr>
      <w:r>
        <w:rPr>
          <w:bCs/>
          <w:sz w:val="20"/>
          <w:szCs w:val="20"/>
          <w:lang w:val="en-GB"/>
        </w:rPr>
        <w:t xml:space="preserve"> </w:t>
      </w:r>
    </w:p>
    <w:p>
      <w:pPr>
        <w:pStyle w:val="Footnote"/>
        <w:rPr>
          <w:bCs/>
          <w:sz w:val="20"/>
          <w:szCs w:val="20"/>
          <w:lang w:val="en-GB"/>
        </w:rPr>
      </w:pPr>
      <w:r>
        <w:rPr>
          <w:bCs/>
          <w:sz w:val="20"/>
          <w:szCs w:val="20"/>
          <w:lang w:val="en-GB"/>
        </w:rPr>
      </w:r>
    </w:p>
  </w:footnote>
  <w:footnote w:id="16">
    <w:p>
      <w:pPr>
        <w:pStyle w:val="Footnote"/>
        <w:rPr/>
      </w:pPr>
      <w:r>
        <w:rPr>
          <w:rStyle w:val="FootnoteCharacters"/>
        </w:rPr>
        <w:footnoteRef/>
      </w:r>
      <w:r>
        <w:rPr/>
        <w:t xml:space="preserve"> </w:t>
      </w:r>
      <w:r>
        <w:rPr/>
        <w:t xml:space="preserve">Spesso il mainstreaming viene identificato – anche dai programmatori nazionali – con la disseminazione, e specialmente con la disseminazione verticale (quella, cioè, rivolta ai decisori politici e alla comunità scientifica che fornisce un supporto di studio e di consulenza alle sedi della decisione politica). In realtà, a parere dell’autore, le due cose non si possono identificare. La disseminazione è un’attività direttamente realizzata dagli autori di un progetto, volta a divulgarne i prodotti e a far conoscere il processo stesso che ha portato alla loro ideazione e sperimentazione: tale lavoro – come dice lo stesso termine – non è un’operazione pubblicitaria “di immagine”, ma deve essere finalizzata a gettare semi di future esperienze innovative nel settore interessato. Il mainstreaming, invece, è il trasferimento dell’esperienza innovativa nelle pratiche ordinarie: processo assai più ampio e complesso della semplice disseminazione, che non dipende solo e tanto dagli attuatori del progetto quanto appunto dai decisori politici e / o da una platea molto più vasta di attori del settore. La confusione e sovrapposizione tra i due termini nasce probabilmente dal fatto che una buona disseminazione è propedeutica al mainstreaming. </w:t>
      </w:r>
    </w:p>
    <w:p>
      <w:pPr>
        <w:pStyle w:val="Footnote"/>
        <w:rPr/>
      </w:pPr>
      <w:r>
        <w:rPr/>
        <w:t xml:space="preserve">Per rinforzare le attività di disseminazione e l’effetto di mainstreaming, le Linee- guida di Equal, con l’Azione 3, affidavano alle Autorità di gestione dei programmi (Ministeri nazionali e Regioni) il  compito di organizzare apposite iniziative, alle quali  le Partnership di sviluppo avrebbero dovuto partecipare obbligatoriamente. </w:t>
      </w:r>
    </w:p>
  </w:footnote>
  <w:footnote w:id="17">
    <w:p>
      <w:pPr>
        <w:pStyle w:val="Footnote"/>
        <w:rPr/>
      </w:pPr>
      <w:r>
        <w:rPr>
          <w:rStyle w:val="FootnoteCharacters"/>
        </w:rPr>
        <w:footnoteRef/>
      </w:r>
      <w:r>
        <w:rPr/>
        <w:t xml:space="preserve"> </w:t>
      </w:r>
      <w:r>
        <w:rPr/>
        <w:t xml:space="preserve">Allo stato attuale del dibattito e delle ipotesi, sparirebbe infatti non solo Equal, ma anche Urban e Leader (riportate all’interno dei nuovi obiettivi prioritari 1 e 2) e Interreg (trasformata nel nuovo obiettivo 3). </w:t>
      </w:r>
    </w:p>
  </w:footnote>
  <w:footnote w:id="18">
    <w:p>
      <w:pPr>
        <w:pStyle w:val="Footnote"/>
        <w:rPr/>
      </w:pPr>
      <w:r>
        <w:rPr>
          <w:rStyle w:val="FootnoteCharacters"/>
        </w:rPr>
        <w:footnoteRef/>
      </w:r>
      <w:r>
        <w:rPr/>
        <w:t xml:space="preserve"> </w:t>
      </w:r>
      <w:r>
        <w:rPr/>
        <w:t xml:space="preserve">Una panoramica completa dei Programmi in atto in materia di politiche sociali viene offerta dal portale dell’Ue, alla pagina www.europa.eu.int/grants/dgs/employment_social/ employment_social_en.htm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EUAlbertina-Regu" w:hAnsi="EUAlbertina-Regu" w:cs="EUAlbertina-Regu"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EUAlbertina-Regu" w:hAnsi="EUAlbertina-Regu" w:eastAsia="Times New Roman" w:cs="EUAlbertina-Reg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eu.int/eur-lex/lex/LexUriServ/site/it/com/2005/com2005_0024it01.pdf"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50:00Z</dcterms:created>
  <dc:creator>Portatile 2</dc:creator>
  <dc:description/>
  <dc:language>en-US</dc:language>
  <cp:lastModifiedBy>ALESSANDRA FERRARI</cp:lastModifiedBy>
  <dcterms:modified xsi:type="dcterms:W3CDTF">2005-06-27T07:51:00Z</dcterms:modified>
  <cp:revision>6</cp:revision>
  <dc:subject/>
  <dc:title>POLITICHE PER L’INCLUSIONE E RETI:</dc:title>
</cp:coreProperties>
</file>